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56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9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9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Heading"/>
        <w:ind w:firstLine="9356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квіт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52</w:t>
      </w:r>
    </w:p>
    <w:p>
      <w:pPr>
        <w:pStyle w:val="Heading"/>
        <w:ind w:left="4820" w:firstLine="3969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ЕРЕЛІК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іалізованих служб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ивільн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го захисту </w:t>
      </w:r>
      <w:r>
        <w:rPr>
          <w:rFonts w:cs="Times New Roman" w:ascii="Times New Roman" w:hAnsi="Times New Roman"/>
          <w:b w:val="false"/>
          <w:sz w:val="28"/>
          <w:szCs w:val="28"/>
        </w:rPr>
        <w:t>області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tbl>
      <w:tblPr>
        <w:tblW w:w="151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9"/>
        <w:gridCol w:w="5670"/>
        <w:gridCol w:w="4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іалізовані служби цивільного захис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створення спеціалізованої служби цивільного захис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і підрозділи бази створення спеціалізованої служби цивільного захис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Волиньобленерг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исту сільськогосподарських тварин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ветеринарної медицини в област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сільськогосподарських росл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асної державної адміністр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будівельна, комунально-технічна та укриття насел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 архітектури та житлово-комунального господарства обласної державної адміністр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іщення і зв’яз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філія ВАТ "Укртелеком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жно-рятуваль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ністерства надзвичайних ситуацій України в област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і, харчування та матеріальн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економіки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го та технічного забезпеченн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ь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автомобільних доріг в області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Волинський облавтодор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и громадського поряд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асної державної адміністр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ержавна телерадіокомпанія</w:t>
            </w:r>
          </w:p>
        </w:tc>
      </w:tr>
      <w:tr>
        <w:trPr>
          <w:trHeight w:val="1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тереження і лабораторного контрол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а санітарно-епідеміологічна станці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центр з гідрометеорології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60" w:firstLine="2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Чекушин А.С.</dc:creator>
  <dc:description/>
  <cp:keywords/>
  <dc:language>en-US</dc:language>
  <cp:lastModifiedBy>DIANA</cp:lastModifiedBy>
  <cp:lastPrinted>2011-03-03T14:15:00Z</cp:lastPrinted>
  <dcterms:modified xsi:type="dcterms:W3CDTF">2011-04-05T13:28:00Z</dcterms:modified>
  <cp:revision>8</cp:revision>
  <dc:subject/>
  <dc:title>ПЕРЕЛІК </dc:title>
</cp:coreProperties>
</file>