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ітня 2011 року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м. Луцьк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1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з реалізації у 2012 – 2015  роках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ї економічного і соціального розвитку Волин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4 – 2015 роки</w:t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 Закону України «Про місцеві державні адміністрації», доручення Президента України від 28 грудня 2010 року             № 1-1/3092, доручення Кабінету Міністрів України від 10 лютого 2011 року    № 6053/1/1-11 до підпункту 6 пункту 1 Рішення ради регіонів від 24 січня    2011 року та листа Міністерства регіонального розвитку, будівництва та житлово-комунального господарства України від 15 березня 2011 року              № 18-10/2123/0/6-11 щодо розроблення та затвердження середньострокових планів заходів з реалізації регіональних стратегій розвит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реалізації у 2012 – 2015 роках Стратегії економічного і соціального розвитку Волинської області на 2004 – 2015 роки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обласної державної адміністрації, районним державним адміністраціям, виконкомам міських (міст обласного значення) рад, територіальним органам міністерств та інших центральних органів виконавчої влади, організаціям, установам забезпечити у 2012 – 2015 роках реалізацію Плану заходів та щороку до 25 січня подавати інформацію про його виконання головному управлінню економіки облдержадміністрації для узагаль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управлінню економіки облдержадміністрації узагальнену інформацію про виконання Плану заходів подавати до 20 лютого облдержадміністрації. </w:t>
      </w:r>
    </w:p>
    <w:p>
      <w:pPr>
        <w:pStyle w:val="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щук 778 200</w:t>
      </w:r>
    </w:p>
    <w:p>
      <w:pPr>
        <w:pStyle w:val="21"/>
        <w:ind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нак Знак Знак2"/>
    <w:basedOn w:val="Style12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5:00Z</dcterms:created>
  <dc:creator>402-в</dc:creator>
  <dc:description/>
  <cp:keywords/>
  <dc:language>en-US</dc:language>
  <cp:lastModifiedBy>DIANA</cp:lastModifiedBy>
  <cp:lastPrinted>2011-04-01T09:20:00Z</cp:lastPrinted>
  <dcterms:modified xsi:type="dcterms:W3CDTF">2011-04-05T12:07:00Z</dcterms:modified>
  <cp:revision>117</cp:revision>
  <dc:subject/>
  <dc:title>   квітня 2010 року                         м</dc:title>
</cp:coreProperties>
</file>