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 квітня 2011 року №</w:t>
      </w:r>
      <w:r>
        <w:rPr>
          <w:sz w:val="28"/>
          <w:szCs w:val="28"/>
          <w:lang w:val="en-US"/>
        </w:rPr>
        <w:t xml:space="preserve"> 15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алізації у 2012 – 2015  роках  Стратегії економічного і соціального розвитку Волинської області на 2004 – 2015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30"/>
        <w:gridCol w:w="3218"/>
        <w:gridCol w:w="1075"/>
        <w:gridCol w:w="2792"/>
        <w:gridCol w:w="2990"/>
        <w:gridCol w:w="309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атегічний напрям (завдання), визначений регіо-нальною страте-гією розвит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-нання, ро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досягнення результат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>
                <w:rStyle w:val="PageNumber"/>
                <w:bCs/>
                <w:lang w:val="uk-UA"/>
              </w:rPr>
              <w:t xml:space="preserve">Розбудова транспортної інфраструктури </w:t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>
                <w:rStyle w:val="PageNumber"/>
                <w:bCs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rStyle w:val="PageNumber"/>
                <w:bCs/>
                <w:lang w:val="uk-UA"/>
              </w:rPr>
              <w:t xml:space="preserve">           </w:t>
            </w:r>
            <w:r>
              <w:rPr>
                <w:rStyle w:val="PageNumber"/>
                <w:bCs/>
                <w:lang w:val="uk-UA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еконструкції та капітального ремонту автомобільних доріг державного значенн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-20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lang w:val="uk-UA"/>
              </w:rPr>
            </w:pPr>
            <w:r>
              <w:rPr>
                <w:lang w:val="uk-UA"/>
              </w:rPr>
              <w:t>Укравтодор, служба автомобільних доріг в області, головне управління промисловості та розвитку інфраструк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та капітальний ремонт доріг державного значе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lang w:val="uk-UA"/>
              </w:rPr>
              <w:t>Реконструкція 21,2 км і ка-</w:t>
            </w:r>
          </w:p>
          <w:p>
            <w:pPr>
              <w:pStyle w:val="Normal"/>
              <w:ind w:right="-136" w:hanging="0"/>
              <w:rPr/>
            </w:pPr>
            <w:r>
              <w:rPr>
                <w:lang w:val="uk-UA"/>
              </w:rPr>
              <w:t>пітальний ремонт 24,9 км а/д Р-14 Луцьк – Ківерці – Ма-невичі – Любешів – Дольськ та 46,9 км а/д Р -15 Ковель – Володимир-Волинський – Червоноград – Жовква</w:t>
            </w:r>
          </w:p>
        </w:tc>
      </w:tr>
      <w:tr>
        <w:trPr>
          <w:trHeight w:val="15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еконструкції та капітального ремонту автомобільних доріг місцевого значенн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автомобільних доріг в області, головне управління промисловості та розвитку інфраструк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а капітальний ремонт доріг місцевого значенн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lang w:val="uk-UA"/>
              </w:rPr>
              <w:t>Спорудження мостового пе-реходу у с. Щитинь з підхо-дами до нього загальною протяжністю 5 км; капіта-льний ремонт а/д Т-03-06 протяжністю 22,3 км, а/д    Т-03-10 протяжністю 49,8 к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, реконструкція та капітальний ремонт доріг комунальної власності, при-леглих до доріг державного і місцевого значенн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– 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rPr/>
            </w:pPr>
            <w:r>
              <w:rPr>
                <w:lang w:val="uk-UA"/>
              </w:rPr>
              <w:t>Служба автомобільних доріг в області, головне управління промислово-сті та розвитку інфраст-руктури облдерж-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а ремонт доріг комунальної власност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нструкція та ремонт доріг комунальної власності загальною протяжністю 360 к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випереджуваль-ного розвитку та експортної орієнтації провідних галузей промисловості і високих техноло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пріоритетних інвестиційних проектів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виробництва автобусів і тролейбусів  на  ДП «Автоскладальний завод № 1» ПАТ «Автомобільна компанія «Богдан Моторс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– 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Автоскладальний завод № 1» ПАТ «Автомобільна компанія «Богдан Мотор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lang w:val="uk-UA"/>
              </w:rPr>
              <w:t xml:space="preserve">Створення на підприємстві виробничих потужностей для випуску тролейбусів і автобусів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6000 одиниць у рік</w:t>
            </w:r>
          </w:p>
        </w:tc>
      </w:tr>
      <w:tr>
        <w:trPr>
          <w:trHeight w:val="24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вадження пілотних проектів із запровадження газогенераторних установок на об’єктах теплоенергетики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1 -</w:t>
              <w:br/>
              <w:t xml:space="preserve">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про-мисловості та розвитку інфраструктури, місто-будування, архітектури та житлово-комуналь-ного господарства облдержадміністрації, виконкоми міських (міст обласного значення) рад, теплогенеруючі підприємства област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я природного газ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щення 10 млн. куб. метрів природного газу на рік</w:t>
            </w:r>
          </w:p>
        </w:tc>
      </w:tr>
      <w:tr>
        <w:trPr>
          <w:trHeight w:val="17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е переобладнання виробництва на ВАТ «Рожищенський сирзавод» (інвестиції за рахунок власних коштів підприємств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р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Т «Рожищенський  сирзавод»</w:t>
            </w:r>
            <w:r>
              <w:rPr>
                <w:lang w:val="uk-UA"/>
              </w:rPr>
              <w:t>, головне управління про-мисловості та розвитку інфраструк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ернізація лінії по виробництву твердих сирів, компресорного цеху, механізація процесу упаковки твердих сирів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та конкурентоспроможності продукції</w:t>
            </w:r>
          </w:p>
        </w:tc>
      </w:tr>
      <w:tr>
        <w:trPr>
          <w:trHeight w:val="21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випуску нових видів продукції та нарощення обсягів продукції, що експортується ВАТ «СКФ Україна»              (інвестиції за рахунок власних коштів підприємств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12 -20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СКФ Україна»</w:t>
            </w:r>
            <w:r>
              <w:rPr>
                <w:lang w:val="uk-UA"/>
              </w:rPr>
              <w:t>, головне управління про-мисловості та розвитку інфраструк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випуску та нарощення обсягів виробництва малих розмірів групи конічних підшипників для легкових автомобіл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виробництва компонентів роликових і точених кілець на експорт</w:t>
            </w:r>
          </w:p>
        </w:tc>
      </w:tr>
      <w:tr>
        <w:trPr>
          <w:trHeight w:val="3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вадження нових техно-логій та введення в експлуа-тацію автоматизованих ліній з метою освоєння нових ви-дів  продукції та нарощення обсягів продукції ТзОВ «Модернекспо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– 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Модернекспо», головне управління про-мисловості та розвитку інфраструк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ведення в експлуатацію спеціалізованої автоматизо-ваної лінії з виготовлення ме-талевих елементів для торго-вельних стелажів, освоєння випуску нових видів продукції з нержавіючої сталі та складських стелаж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ведення випуску продукції  на підприємстві до 900 млн. грн. у рік, з якої 50 відсотків експортуватиметься</w:t>
            </w:r>
          </w:p>
        </w:tc>
      </w:tr>
      <w:tr>
        <w:trPr>
          <w:trHeight w:val="13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>Завершення будівництва 2-ї че-рги заводу з виробництва хар-чових продуктів у с. Смолигів Луцького району ВАТ «Воли-ньхолдинг» корпорації «Nest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– 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/>
            </w:pPr>
            <w:r>
              <w:rPr>
                <w:w w:val="97"/>
                <w:lang w:val="uk-UA"/>
              </w:rPr>
              <w:t>ВАТ «Волиньхолдинг» ко-рпорації «Nestle», головне управління промисловос-ті та розвитку інфраструк-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випуску нових видів продуктів харчування із застосуванням інноваційних технологі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>
                <w:lang w:val="uk-UA"/>
              </w:rPr>
            </w:pPr>
            <w:r>
              <w:rPr>
                <w:lang w:val="uk-UA"/>
              </w:rPr>
              <w:t>Залучення фермерських гос-подарств до співпраці з під-приємством з вирощування сільгосппродукції для потреб виробництва</w:t>
            </w:r>
          </w:p>
        </w:tc>
      </w:tr>
      <w:tr>
        <w:trPr>
          <w:trHeight w:val="3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труктуризація вугільної промисло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е переобладнання шахт ДП «Волиньвугілля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– 2014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підприємство «Волиньвугілля», відокремлені підрозділи шахта «Бужанська», шахтоуправління «Нововолинське» 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шахта № 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обладнання лави 466 пласта № 8 шахти «Бужан-ська». Здійснення ремонту секції механізованого кріплення КД-80, що за-безпечить виконання пла-нових завдань, підготовка інвестпроекту лави № 4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ується введення в експлуатаці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лави № 223 пласта № 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лави № 213 пласта № 7</w:t>
            </w:r>
          </w:p>
        </w:tc>
      </w:tr>
      <w:tr>
        <w:trPr>
          <w:trHeight w:val="280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lang w:val="uk-UA"/>
              </w:rPr>
            </w:pPr>
            <w:r>
              <w:rPr>
                <w:lang w:val="uk-UA"/>
              </w:rPr>
              <w:t>Будівництво шахти № 10 «Нововолинська» відповідно до Державної цільової еконо-мічної програми «Українське вугілля» на 2010 - 2015 ро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2 – 20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Дирекція по будів-ництву об’єктів», голо-вне управління промис-ловості та розвитку інфраструк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ведення в експлуатацію І-го етапу шахти № 10 «Нововолинська»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ведення в експлуатацію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–го етапу шах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ведення в експлуатацію     І-го пускового комплексу проектною потужністю 450 тис. тонн вугілля на рік та створення 720 нових робочих місц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ід на проектну потуж-ність 900 тис. тонн вугілля на рік та створення додат-кових 780 робочих місць</w:t>
            </w:r>
          </w:p>
        </w:tc>
      </w:tr>
      <w:tr>
        <w:trPr>
          <w:trHeight w:val="3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155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дійснення технічного переобладнання на ДП «Волиньторф» відповідно до програми «Державна підтримка будівельних об’єктів вугле- і торфодобувних підприємств»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Волиньторф», головне управління промисловості та розвитку інфраструктур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5" w:hanging="0"/>
              <w:rPr/>
            </w:pPr>
            <w:r>
              <w:rPr>
                <w:lang w:val="uk-UA"/>
              </w:rPr>
              <w:t xml:space="preserve">Придбання двох вагонів для перевезення торфу з торфо-родовища на завод, проведе-ння комплексних робіт, укладання вузької залізнич-ної колії для доставки сиро-вини, що передбачає введе-ння в експлуатацію ІІІ черги сировинної бази «Сойне»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випуску продукції до 10 тис. тонн торфопилет у рік, ріст проектної потужності до 34,5 тис. тонн фрезерного торфу на рі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інвестиційно- привабливого серед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ня суб’єктів господарювання області до участі у міжнародних виставково-ярмаркових заходах, що відбуваються  на території України і за її межа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– 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і управління еко-номіки, промисловості та розвитку інфраструк-тури, агропромислового розвитку, управління міжнародного співробіт-ництва та європейської інтеграції облдерж-адміністрації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либлення торгово-економічного співробітництва з країнами СНД та іншими перспективними торговими партнерам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зовнішньоторговельного обороту товарів та послуг, зростання обсягів експорту товарів та послуг місцевих виробник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ind w:left="-49" w:right="-189" w:hanging="0"/>
              <w:rPr/>
            </w:pPr>
            <w:r>
              <w:rPr>
                <w:lang w:val="uk-UA"/>
              </w:rPr>
              <w:t>Формування бази даних анкет інвестиційних проектів (про-позицій) підприємств, установ та організацій районів та міст області, що потребують залучення додаткового капі-талу, анкет вільних земельних ділянок несільськогоспо-дарського призначення, які можуть пропонуватися для продажу на земельних торгах та оренди, розміщення їх на веб-сайтах органів вл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– 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ільного доступу ділових кіл до інформації про інвестиційні можливості територі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обсягу залучених інвестицій, поглиблення співпраці з потенційними інвестор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ind w:left="-49" w:right="-1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презентаційних матеріалів про інвестицій-ний потенціал області, пріоритетні інвестиційні проекти, зокрема презента-ційного каталогу «Волинь. Інвестиційні пропозиції», компакт-диску «Волинь запрошує інвесторів до співпраці», для їх розпов-сюдження на виставкових заходах та форумах серед потенційних інвестор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рення інформації про інвестиційний потенціал територі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обсягу залучених інвестицій, поглиблення співпраці з потенційними інвесторами</w:t>
            </w:r>
          </w:p>
        </w:tc>
      </w:tr>
      <w:tr>
        <w:trPr>
          <w:trHeight w:val="16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суб’єктам інвестиційної діяльності  послуг, пов’язаних з підготовкою та реалізації інвестиційного проекту за принципом «єдиного вікна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– 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гіональний центр з інвестицій та розвитку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залучення інвестиційних кошт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обсягу залучених інвестицій, поглиблення співпраці з потенційними інвесторами</w:t>
            </w:r>
          </w:p>
        </w:tc>
      </w:tr>
      <w:tr>
        <w:trPr>
          <w:trHeight w:val="1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високотехнологіч-ного агропромислового 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иток галузей молочного і м’ясного скотарства, свинарств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lang w:val="uk-UA"/>
              </w:rPr>
              <w:t>Головне управління агро-промислового розвитку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ростання поголів’я ВРХ, чисельності свиней та обсягів виробництва молока і м’яса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річне нарощування поголів’я ВРХ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відсотка, свиней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,5 відсотк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реконструкція тваринницьких фер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формування област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двох нових ферм та реконструк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я 14 фер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молочної ферми на 1000 голів корів та свиноферми на 5000 ос-новних свиномато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изація зернового господарства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щування виробництва зерна та досягнення у 2015 році валового збору в обсягах 770 - 780 тис. тон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осування передових технологій. Збільшення внесення мінеральної і органічної поживи під зернові культур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виробництва цукрових буряк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>
                <w:lang w:val="uk-UA"/>
              </w:rPr>
              <w:t>Розширення посівних площ і збільшення врожайності цукрових буряків з метою виробництва коренів у об-сягах 880 - 900 тис. тон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вадження наукових рекомендацій щодо структури посівних площ та удобрення під запланований урожа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вадження інноваційних проектів з установлення технічного обладнання для переробки молока, сушіння та зберігання продукції овочівниц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 -20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формування області, головні управління агропромислового розвитку, економіки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вищення рентабельності сільськогосподарського виробництва, поліпшення якості продукції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ристання сучасного обладнання для переробки молока та зберігання овочів. Забезпечення населення області продукцією високої якості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інансова підтримка сільгоспвиробників з місцевих бюджетів та вирішення завдань продовольчої безпе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2" w:right="-102" w:hanging="0"/>
              <w:jc w:val="left"/>
              <w:rPr>
                <w:sz w:val="24"/>
              </w:rPr>
            </w:pPr>
            <w:r>
              <w:rPr>
                <w:sz w:val="24"/>
              </w:rPr>
              <w:t>Головні управління агро-промислового розвитку, економіки та фінансове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ентабель-ності сільськогосподарсь-кого виробництва, гарантування продовольчої безпе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сільгоспвиробник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розвитку особистих селянських господарств шляхом посилення фінансового стимулювання, в першу чергу - тваринниц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ліпшення умов господарювання, якості сільськогосподарської продукції, зростання доходів сільського населенн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напрямків фінансової підтримки за рахунок співфінансування програм з районних, обласного і державного бюджет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обслуговуючої кооперації в сільському господарстві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20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/>
            </w:pPr>
            <w:r>
              <w:rPr>
                <w:lang w:val="uk-UA"/>
              </w:rPr>
              <w:t>Головне управління агро-промислового розвитку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кількості сільськогосподарських обслуговуючих кооператив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/>
            </w:pPr>
            <w:r>
              <w:rPr>
                <w:lang w:val="uk-UA"/>
              </w:rPr>
              <w:t>Зростання обсягів послуг, що надаються обслуговуючими кооперативами їх членам за прийнятними цінами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Реалізація пріоритетних інвестиційних проектів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хнічне обладнання для переробки моло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2" w:right="-102" w:hanging="0"/>
              <w:jc w:val="left"/>
              <w:rPr/>
            </w:pPr>
            <w:r>
              <w:rPr>
                <w:sz w:val="24"/>
              </w:rPr>
              <w:t>ПОСП ім.Шевченка с.Уг-ринів Горохівського ра-йону, головне управління агропромислового розви-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ентабельності сільськогосподарського виробниц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/>
            </w:pPr>
            <w:r>
              <w:rPr>
                <w:lang w:val="uk-UA"/>
              </w:rPr>
              <w:t xml:space="preserve">Створення умов для пере-робки молока виробничою потужністю 10 тис. літрів за зміну, планується створити </w:t>
            </w:r>
          </w:p>
          <w:p>
            <w:pPr>
              <w:pStyle w:val="Normal"/>
              <w:ind w:left="-44" w:right="-136" w:hanging="0"/>
              <w:rPr>
                <w:lang w:val="uk-UA"/>
              </w:rPr>
            </w:pPr>
            <w:r>
              <w:rPr>
                <w:lang w:val="uk-UA"/>
              </w:rPr>
              <w:t>15 робоч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2" w:right="-10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Упровадження новітніх технологій щодо виробництва продуктів соусно-оцтової групи з оздоровчими властивостям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20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2" w:hanging="0"/>
              <w:jc w:val="left"/>
              <w:rPr>
                <w:sz w:val="24"/>
              </w:rPr>
            </w:pPr>
            <w:r>
              <w:rPr>
                <w:sz w:val="24"/>
              </w:rPr>
              <w:t>Відкрите акціонерне товариство "Луцьк Фудз",  м. Луць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якості продуктів харчува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lang w:val="uk-UA"/>
              </w:rPr>
            </w:pPr>
            <w:r>
              <w:rPr>
                <w:lang w:val="uk-UA"/>
              </w:rPr>
              <w:t>Збільшення обсягів виробництв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удівництво приміщення та встановлення холодильного обладнання для глибокого заморожування грибів і ягі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3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2" w:hanging="0"/>
              <w:jc w:val="left"/>
              <w:rPr/>
            </w:pPr>
            <w:r>
              <w:rPr>
                <w:sz w:val="24"/>
              </w:rPr>
              <w:t>Товариство з обмеженою відповідальністю «Любе-шівпромліс», смт Любе-шів, головне управління агропромислового розви-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ентабельності сільськогосподарського виробниц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lang w:val="uk-UA"/>
              </w:rPr>
            </w:pPr>
            <w:r>
              <w:rPr>
                <w:lang w:val="uk-UA"/>
              </w:rPr>
              <w:t>Створення 20 нових робо-чих місць, збільшення поту-жності виробництва в 1,5 ра-за, зростання надходження платежів до бюджету на     10 тисяч грн. щомісяц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Будівництво двох товарних репродукторів та високогенетичного репродуктора "Нуклеус"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2 </w:t>
            </w:r>
            <w:r>
              <w:rPr/>
              <w:t>-201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зОВ "Віра-1",                      м. Нововолинськ, головне управління агропромислового розви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ентабельності сільськогосподарського виробниц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/>
            </w:pPr>
            <w:r>
              <w:rPr>
                <w:lang w:val="uk-UA"/>
              </w:rPr>
              <w:t>Створення 121 нового робо-чого місця на трьох компле-ксах та завдяки участі селян-ських сімей у Проекті "Має-ток" - 2562 робочих місця; зростання обсягу виробниц-тва свинини на 15 660 тонн щороку, додаткове спожива-ння зерна на внутрішньому ринку, надходження пла-тежів до бюджету 6711 тис. гривень</w:t>
            </w:r>
          </w:p>
          <w:p>
            <w:pPr>
              <w:pStyle w:val="Normal"/>
              <w:ind w:left="-44" w:right="-13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ія тваринницької ферми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 с. Кульчин Турійського району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ільськогосподарське товариство з обмеженою відповідальністю ім. Ле-сі Українки Ковельсько-го району, головне упра-вління агропромис-лового розви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поголів’я молочних кор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ється створ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удівництво корівника на 200 голів із безприв’язним утримання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ТзОВ «Прогрес» с.Білин Володимир-Волинсько-го району, головне упра-вління агропромисло-вого розви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прогресивних технологій утримання кор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ється створ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творення насаджень суниці в сівозміні на площі 110 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4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ермерське господарст-во "Симфонія" Ковель-ського району, головне управління агропромис-лового розви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саджень суниц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ється створ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робоч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онструкція тваринницької ферми на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540 голів ВРХ у с.Радовичі Турійського райо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ермерське господарст-во "Аміла", с.Радовичі Турійського району головне управління агропромислового розви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продуктивності корів молочного ста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ється створ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нових робоч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ізація виробництва свинини методом замкнутого циклу інтегрованих виробництв, Рожищенський рай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4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ватне підприємство "ТИС", м. Рожище,  головне управління агропромислового розвитку облдержадміністрації              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ентабельності сільськогосподарського виробниц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ється створ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6 нових робочих місць та під час будівництва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0 робочих місць, збіль-шити потужність виробни-цтва Рожищенського комбікормового заводу з      8 000т/рік до 40 000т/рік, увести в експлуатацію новий свинокомплекс потужністю 30 000 това-рних свиней у рік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удівництво сушильного цеху, м. Ківерц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3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Сільськогосподарське фермерське господарст-во "Золота нива", м. Кі-верці, головне управ-ління агропромислового розвитку облдерж-адміністрації              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ення будівництва  цеху з сушіння овочів, поновлення технічного обладнання діючого цеху та реконструкції виробничих та невиробничих приміщ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ється створ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 нових робоч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удівництво картопле-сховища на вул. Гайова,10, с.Селець Турійського райо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2" w:right="-10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Г «Перлина Турії», </w:t>
            </w:r>
          </w:p>
          <w:p>
            <w:pPr>
              <w:pStyle w:val="TextBody"/>
              <w:ind w:left="-22" w:right="-102" w:hanging="0"/>
              <w:jc w:val="left"/>
              <w:rPr/>
            </w:pPr>
            <w:r>
              <w:rPr>
                <w:sz w:val="24"/>
              </w:rPr>
              <w:t xml:space="preserve">с. Селець, Турійського ра-йону, головне управління агропромислового розви-тку облдержадміністрації              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якості зберігання насіннєвої і продовольчої картоплі для забезпечення потреб регіон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ється створ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нових робоч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оціальної сфе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регіонального перинатального центр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, управління охорони здоров’я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lang w:val="uk-UA"/>
              </w:rPr>
              <w:t xml:space="preserve">Поліпшення перинатальних послуг, зменшення малюко-вої смертності. Можливість використання існуючих ко-мунікацій обласного дитя-чого територіального меди-чного об’єднання, служб та підрозділів, що значно здешевлює вартість об’єкта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ведення лікувального закладу на 200 відвідувань у зміну, 80 ліжо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організація дільничних лікарень області у лікарські амбулаторії з денним стаціонар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/>
            </w:pPr>
            <w:r>
              <w:rPr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якості наданої медичної допомоги сільському населенн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я бюджетних кошт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школи з дитячим садочком 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 мікрорайоні, м.Луць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3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міс-тобудування, архітектури та житлово-комунально-го господарства облдерж-адміністрації, виконком Луцької міської рад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rPr/>
            </w:pPr>
            <w:r>
              <w:rPr>
                <w:lang w:val="uk-UA"/>
              </w:rPr>
              <w:t>Поліпшення доступу до осві-тніх послуг, спорудження зазначеного об’єкта планує-ться здійснити в новому мікрорайоні, віддаленому від інших навчальних заклад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ведення закладу освіти на 830 учнівських місц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здоровлення та відпочинку дітей пільгових категорі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>
                <w:lang w:val="uk-UA"/>
              </w:rPr>
            </w:pPr>
            <w:r>
              <w:rPr>
                <w:lang w:val="uk-UA"/>
              </w:rPr>
              <w:t>Управління у справах сі-м’ї, молоді та спорту, ос-віти і науки, охорони здо-ров’я, головне управління праці, соціальних питань та у справах захисту насе-лення від наслідків Чор-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доровлення та відпочинок дітей пільгових категорі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-відсоткове оздоровлення дітей-сиріт та дітей, позбавлених батьківського піклування, 70-відсоткове - дітей з малозабезпечених сімей, 50-відсоткове - дітей пільгових категорі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життя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новлення роботи дошкільних навчальних закладі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ідвищення охоплення освітою у дошкільних навчальних закладах дітей 3 - 5 років</w:t>
            </w:r>
          </w:p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/>
            </w:pPr>
            <w:r>
              <w:rPr>
                <w:lang w:val="uk-UA"/>
              </w:rPr>
              <w:t>Відновлення роботи 9 дошкі-льних навчальних закладів (158 дітей) та відкриття 5 груп (88 дітей) на базі дошкі-льних навчальних заклад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шкільних автобусів у рамках реалізації державної програми “Шкільний автобус”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 xml:space="preserve"> </w:t>
            </w:r>
            <w:r>
              <w:rPr/>
              <w:t xml:space="preserve">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світи і науки облдерж-адміністрації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rPr/>
            </w:pPr>
            <w:r>
              <w:rPr>
                <w:bCs/>
                <w:iCs/>
                <w:lang w:val="uk-UA"/>
              </w:rPr>
              <w:t xml:space="preserve">Підвищення рівня охоплення дітей повною загальною середньою освітою, </w:t>
            </w:r>
            <w:r>
              <w:rPr>
                <w:lang w:val="uk-UA"/>
              </w:rPr>
              <w:t>надання якісної осві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егулярного підвезення до місця навчання і додому дітей у сільській місцевості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2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rPr>
                <w:lang w:val="uk-UA"/>
              </w:rPr>
            </w:pPr>
            <w:r>
              <w:rPr>
                <w:lang w:val="uk-UA"/>
              </w:rPr>
              <w:t>Посилення захисту підприєм-ців і споживачів від монополь-них проявів, антиконкурент-них узгоджених дій та недоб-росовісної конкуренції на рин-ках нафтопродуктів, продо-вольчих товарів тощ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територіальне відділення Антимонопольного комітету Україн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Формування повноцінного конкурентного середовища на товарних ринках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ення захисту підприємців і споживач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/>
            </w:pPr>
            <w:r>
              <w:rPr>
                <w:lang w:val="uk-UA"/>
              </w:rPr>
              <w:t xml:space="preserve">Комп’ютеризація вищих навчальних закладів І - ІІ рі-внів акредитації, бібліотек, шкіл І - ІІІ ступенів  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Підвищення рівня охоплення дітей повною загальною середньою освіто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иконання навчальної програми з інформатики. Доступ до електронних підручник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4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ування дефіцитних робітничих професій, враховуючи тенденцію розвитку економіки регіону та ринку прац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 xml:space="preserve"> </w:t>
            </w:r>
            <w:r>
              <w:rPr/>
              <w:t xml:space="preserve">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-адміністрації, професійно-технічні навчальні заклад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Оптимізація мережі профе-сійних навчальних закладів та перекваліфікації кадрів відповідно до попиту на регіональному ринку прац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питу ринку праці з нових або сучасних професі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еження та розширення мережі дитячо-юнацьких спортивних шкіл та їх філіалі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 xml:space="preserve"> </w:t>
            </w:r>
            <w:r>
              <w:rPr/>
              <w:t xml:space="preserve">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-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>
                <w:lang w:val="uk-UA"/>
              </w:rPr>
              <w:t>Духовний, інтелектуальний та фізичний розвиток дітей і підлітків, залучення їх до участі в гуртках за напря-мами позашкільної осві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до занять у них не менше 10 відсотків школярів області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6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розвитку підприємництва та самостійної зайнятості сільського населення шляхом проведення семінарів-тренінгі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/>
            </w:pPr>
            <w:r>
              <w:rPr>
                <w:lang w:val="uk-UA"/>
              </w:rPr>
              <w:t>Головне управління агро-промислового розвитку облдержадміністрації, обласні фонд підтримки підприємництва, сільсь-когосподарська дорадча служба, центр зайнятост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кількості самозайнятих громадян, які займаються підприємницькою діяльніст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орочення чисельності безробітних у сільській місцевості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7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обіт з реконструкції, капітального і поточного ремонту діючих спортивних споруд, спеціалізованих б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, освіти і науки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а, Луцька і Ковельська міські рад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ого навчально-тренувального процесу для спортсменів та фізкультурно-оздоровчих занять для широких верств населе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>
                <w:color w:val="FF0000"/>
                <w:w w:val="95"/>
                <w:lang w:val="uk-UA"/>
              </w:rPr>
            </w:pPr>
            <w:r>
              <w:rPr>
                <w:w w:val="95"/>
                <w:lang w:val="uk-UA"/>
              </w:rPr>
              <w:t xml:space="preserve">Забезпечення благоустрою ста-діону </w:t>
            </w:r>
            <w:r>
              <w:rPr>
                <w:w w:val="95"/>
              </w:rPr>
              <w:t>“</w:t>
            </w:r>
            <w:r>
              <w:rPr>
                <w:w w:val="95"/>
                <w:lang w:val="uk-UA"/>
              </w:rPr>
              <w:t>Авангард</w:t>
            </w:r>
            <w:r>
              <w:rPr>
                <w:w w:val="95"/>
              </w:rPr>
              <w:t>”</w:t>
            </w:r>
            <w:r>
              <w:rPr>
                <w:w w:val="95"/>
                <w:lang w:val="uk-UA"/>
              </w:rPr>
              <w:t xml:space="preserve"> (м. Луцьк), </w:t>
            </w:r>
            <w:r>
              <w:rPr>
                <w:w w:val="95"/>
              </w:rPr>
              <w:t>“</w:t>
            </w:r>
            <w:r>
              <w:rPr>
                <w:w w:val="95"/>
                <w:lang w:val="uk-UA"/>
              </w:rPr>
              <w:t>Локомотив</w:t>
            </w:r>
            <w:r>
              <w:rPr>
                <w:w w:val="95"/>
              </w:rPr>
              <w:t>”</w:t>
            </w:r>
            <w:r>
              <w:rPr>
                <w:w w:val="95"/>
                <w:lang w:val="uk-UA"/>
              </w:rPr>
              <w:t xml:space="preserve"> (м. Ковель), спортивного комплексу обласної ради ФСТ </w:t>
            </w:r>
            <w:r>
              <w:rPr>
                <w:w w:val="95"/>
              </w:rPr>
              <w:t>“</w:t>
            </w:r>
            <w:r>
              <w:rPr>
                <w:w w:val="95"/>
                <w:lang w:val="uk-UA"/>
              </w:rPr>
              <w:t>Спартак</w:t>
            </w:r>
            <w:r>
              <w:rPr>
                <w:w w:val="95"/>
              </w:rPr>
              <w:t>”</w:t>
            </w:r>
            <w:r>
              <w:rPr>
                <w:w w:val="95"/>
                <w:lang w:val="uk-UA"/>
              </w:rPr>
              <w:t>, обласної дитячо-юнацької спортивної школи тощ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8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мережі прийомних сімей та дитячих будинків сімейного тип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lang w:val="uk-UA"/>
              </w:rPr>
            </w:pPr>
            <w:r>
              <w:rPr>
                <w:lang w:val="uk-UA"/>
              </w:rPr>
              <w:t>Забезпечення права кожної дитини на виховання в сімейному оточен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  <w:t>Поліпшення умов виховання та проживання дітей, позбавлених батьківського піклуван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9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9" w:hanging="0"/>
              <w:rPr/>
            </w:pPr>
            <w:r>
              <w:rPr>
                <w:lang w:val="uk-UA"/>
              </w:rPr>
              <w:t>Розширення мережі вулично-го освітлення сільських насе-лених пунктів з викорис-танням енергоефективних освітлювальних прилад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1 – 2012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/>
            </w:pPr>
            <w:r>
              <w:rPr>
                <w:lang w:val="uk-UA"/>
              </w:rPr>
              <w:t>Головне управління про-мисловості та розвитку інфраструктури облдержадміністрації, рай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мережі вуличного освітле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вадження 100-відсо-ткового вуличного освітлення сільських населених пункт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9" w:hanging="0"/>
              <w:rPr/>
            </w:pPr>
            <w:r>
              <w:rPr>
                <w:lang w:val="uk-UA"/>
              </w:rPr>
              <w:t>Будівництво (придбання) до-ступного житла відповідно до Державної цільової соціа-льно-економічної програми будівництва (придбання) до-ступного житла на 2010-2017 роки, затвердженої постано-вою Кабінету Міністрів Ук-раїни від 11.11.2009 № 12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 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  <w:r>
              <w:rPr>
                <w:lang w:val="uk-UA"/>
              </w:rPr>
              <w:t xml:space="preserve"> райдержадміністрації, виконкоми міських (міст обласного значення) р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селення житл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5125 квартир загальною площею 320 тис. кв. метрів житла. Залучення 1,7 млрд. грн. коштів на будівництво доступного житла, з них: з державного бюджету – 0,4 млрд. гри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иток транскордонного співробітництва, прикордонної інфраструк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штування, реконструкція та ініціювання створення міжнародних пунктів пропуску через державний кордон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оловне управління міс-тобудування, архітекту-ри та житлово-комуна-льного господарства, управління міжнародно-го співробітництва та європейської інтеграції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озвитку мережі пунктів пропуск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ind w:left="-44" w:right="-136" w:hanging="0"/>
              <w:rPr/>
            </w:pPr>
            <w:r>
              <w:rPr>
                <w:lang w:val="uk-UA"/>
              </w:rPr>
              <w:t>Облаштування залізничного міжнародного пункту пропу-ску «Заболоття» на українсь-ко-білоруській ділянці державного кордону, ство-рення міжнародних автомо-більних пунктів пропуску «Амбуків» та «Кречів» на українсько-польській ділянці державного кордон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облаштуван-ня 7 місцевих пунктів пропу-ску:"Гута" Ратнівського, "Хрипськ" Шацького,"Тур" Ратнівського, "Ветли" Любешівського район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2013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озвитку мережі місцевих пунктів пропуску, оптимізація їх кількості та удосконалення механізму функціонува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/>
            </w:pPr>
            <w:r>
              <w:rPr>
                <w:lang w:val="uk-UA"/>
              </w:rPr>
              <w:t>Створення біля них зон об-слуговування відповідно до європейських стандартів, сприятливих умов для розвитку транскордонного співробітництв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иток туристично-рекреаційного комплекс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 xml:space="preserve">Виготовлення науково-проек-тної документації для оголо-шення комплексу пам’яток історичних населених місць історичними заповідними територіями </w:t>
            </w:r>
          </w:p>
          <w:p>
            <w:pPr>
              <w:pStyle w:val="Normal"/>
              <w:ind w:right="-1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4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lang w:val="uk-UA"/>
              </w:rPr>
            </w:pPr>
            <w:r>
              <w:rPr>
                <w:lang w:val="uk-UA"/>
              </w:rPr>
              <w:t>Оголошення комплексу пам’яток історичних населених місць Берестечка та Олики історичними заповідними територіями (заповідниками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виток туристичної інфраструктури територіальних громад і добробуту її член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 xml:space="preserve">Виготовлення науково-проек-тної документації з визначення меж історичних ареалів насе-лених місць України (Волин-ська область): Луцьк, Бересте-чко, Володимир-Волинський, Голоби, Камінь-Каширський, Ковель, Луків, Любешів, Лю-бомль, Олика, Устилуг, Шаць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 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, управління культури і туризм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історичних ареалів населених місць як об’єктів туристичного показ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коштів субвенції державного бюджету для реставрації історичної забудови і благоустрою населених пункт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5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>Облаштування городища "Ва-ли" - пам’ятки археології наці-онального значення у місті Во-лодимирі-Волинському. Роз-роблення комплексної програ-ми зі збереження культурної спадщини мі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а міська рада, дирекція заповідника «Стародавній Володими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еологічне дослідження пам’ятки. Музеєфікація залишків археологічних пам’ято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ення ремонту і пристосування під музей археології приміщення колишньої в’язни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території городищ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6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>Завершення ремонтно-рестав-раційних робіт на пам’ятках національного значення:</w:t>
            </w:r>
          </w:p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>- садиба родини Липинських у с.Затурці Локачинського р-ну;</w:t>
            </w:r>
          </w:p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>- Шляхетський будинок у       м. Луцьк (картинна галере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, управління культури і туризм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пам’яток національного зна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 базі садиби міжнародного науково-дослідного, культурно-освітнього та туристично-рекреаційного осере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туристичної галузі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екологічної безпе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чищення внутрішньогосподарських меліоративних каналів від мул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е виробниче управління водних ресурсів і водного господарства,</w:t>
            </w:r>
            <w:r>
              <w:rPr/>
              <w:t xml:space="preserve"> </w:t>
            </w: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rPr/>
            </w:pPr>
            <w:r>
              <w:rPr>
                <w:lang w:val="uk-UA"/>
              </w:rPr>
              <w:t>Зменшення обсягів підтопле-ння сільськогосподарських угідь, садиб та виробничих приміщень в області. Забез-печення оптимальних строків посіву сільськогосподарсь-ких культур, регулювання водного режиму протягом вегетаційного період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врожайності та виробництва сільськогосподарських культу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89" w:hanging="0"/>
              <w:rPr/>
            </w:pPr>
            <w:r>
              <w:rPr>
                <w:lang w:val="uk-UA"/>
              </w:rPr>
              <w:t>Проведення заходів з укріпле-ння берега та відновлення і підтримання сприятливого гі-дрологічного стану (розчище-ння русла) річки Західний Б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ласне виробниче управління водних ресурсів і водного господарств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передження і припинення розмиву берега річки Західний Буг та поліпшення її гідрологічного режим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населених пунктів від шкідливої дії в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заходів із захисту від підтоплення територій внаслідок закриття Нововолинської групи шахт (будівництво дренажних систе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про-мисловості та розвитку інфраструктури облдерж-адміністрації, підрозділ Західно-Українська дире-кція з ліквідації шахт дер-жавного підприємства "Центрально-Західна ком-панія "Вуглеторф-реструктуризація"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ня підтоплення територі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д підтоплення території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0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удівництво і реконструкція очисних споруд та каналізаційних мереж на територі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2" w:hanging="0"/>
              <w:jc w:val="left"/>
              <w:rPr/>
            </w:pPr>
            <w:r>
              <w:rPr>
                <w:sz w:val="24"/>
              </w:rPr>
              <w:t>Райдержадміністрації, головне управління міс-тобудування, архітектури та житлово-комунального господарства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пущення забруднення стічними водами рельєфу та підземних водоносних горизонті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якості очищення стічних в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і реконструкція полігонів твердих побутових відходів та ліквідація стихійних сміттєзвалищ у населених пунктах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/>
            </w:pPr>
            <w:r>
              <w:rPr>
                <w:lang w:val="uk-UA"/>
              </w:rPr>
              <w:t>Головне управління міс-тобудування, архітектури та житлово-комунального господарства облдерж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ступеню санітарної захищеності та умов проживання населе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забруднення навколишнього природного середовища побутовими відход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належного утримання загальнодержа-вних і міжгосподарських державних меліоративних систем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12 -2015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2" w:hanging="0"/>
              <w:rPr>
                <w:lang w:val="uk-UA"/>
              </w:rPr>
            </w:pPr>
            <w:r>
              <w:rPr>
                <w:lang w:val="uk-UA"/>
              </w:rPr>
              <w:t>Обласне виробниче упра-вління водних ресурсів і водного господарства, Волинська гідрогеолого-меліоративна парті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2" w:hanging="0"/>
              <w:rPr/>
            </w:pPr>
            <w:r>
              <w:rPr>
                <w:lang w:val="uk-UA"/>
              </w:rPr>
              <w:t xml:space="preserve">Забезпечення потреб насе-лення і галузей національної економіки у водних ресурсах, проведення їх міжбасейно-вого перерозподілу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36" w:hanging="0"/>
              <w:rPr>
                <w:lang w:val="uk-UA"/>
              </w:rPr>
            </w:pPr>
            <w:r>
              <w:rPr>
                <w:lang w:val="uk-UA"/>
              </w:rPr>
              <w:t>Своєчасне водовідведення надлишкових вод з осушених земель, захист територій і населених пунктів від підтоплення і затопл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2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Arial" w:hAnsi="StarSymbol;Arial" w:eastAsia="Times New Roman" w:cs="StarSymbol;Arial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24"/>
      <w:szCs w:val="24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1CharChar2">
    <w:name w:val=" 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BodyTextIndent2">
    <w:name w:val="Body Text Indent 2"/>
    <w:basedOn w:val="Normal"/>
    <w:qFormat/>
    <w:pPr>
      <w:ind w:firstLine="851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3:00Z</dcterms:created>
  <dc:creator>Admin</dc:creator>
  <dc:description/>
  <cp:keywords/>
  <dc:language>en-US</dc:language>
  <cp:lastModifiedBy>DIANA</cp:lastModifiedBy>
  <cp:lastPrinted>2011-04-01T09:40:00Z</cp:lastPrinted>
  <dcterms:modified xsi:type="dcterms:W3CDTF">2011-04-05T13:27:00Z</dcterms:modified>
  <cp:revision>357</cp:revision>
  <dc:subject/>
  <dc:title/>
</cp:coreProperties>
</file>