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о розпорядження голов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від 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  <w:lang w:val="uk-UA"/>
        </w:rPr>
        <w:t xml:space="preserve"> січня 2011 року №</w:t>
      </w:r>
      <w:r>
        <w:rPr>
          <w:sz w:val="28"/>
          <w:szCs w:val="28"/>
          <w:lang w:val="en-US"/>
        </w:rPr>
        <w:t xml:space="preserve"> 1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ю для передачі лісів, розташованих на землях державної власності і використовуються для ведення лісового господарства дочірніми підприємствами обласного комунального спеціалізованог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согосподарського підприємства “Волиньоблагроліс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ЕТРИКАНИН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Федорівна                              </w:t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начальника головного управління агропромислового розвитку обласної державної адміністрації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ВІЙЧУК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Миколаї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відний спеціаліст – юрисконсульт обласного управління лісового та мисливського господарства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ИЦА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лісничий ДП “Цуманське лісове господарство”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Б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Костянтин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начальник управління агропромислового розвитку Ківерцівської райдерж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Ю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асилі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бухгалтер ДП “Маневицьке лісове господарство”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Ь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 Олександ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енеральний директор обласного комунального спеціалізованого лісогосподарського підприємства “Волиньоблагроліс”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Пет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дочірнього підприємства комунального спеціалізованого лісопідприємства “Маневичіліс”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ИТ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Павл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начальник управління агропромислового розвитку Любомльської райдерж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Ш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Олександ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дочірнього підприємства комунального спеціалізованого лісопідприємства “Любомльліс”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ІО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Олександ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лісничий ДП “Маневицьке лісове господарство”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БЧИН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Олександ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лісничий ДП “Колківське лісове господарство”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Герасим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лісничий ДП “Городоцьке лісове господарство”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ЛІВОНЧ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Олександрович 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дочірнього підприємства комунального спеціалізованого лісопідприємства “Ківерціліс”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УК Олександр Вікто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рший заступник начальника державної екологічної інспекції в області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РА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ятослав Павлович 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агропромислового розвитку Маневицької райдерж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ТКАЙЛ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дим Володимирович 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лісничий ДП “Ківерцівське лісове господарство”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РЕМЕ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Аниканд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ерший заступник начальника обласного лісового та мисливського господарства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– керівник апар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ab/>
        <w:tab/>
        <w:t>С. Ющи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3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01:00Z</dcterms:created>
  <dc:creator>Admin</dc:creator>
  <dc:description/>
  <cp:keywords/>
  <dc:language>en-US</dc:language>
  <cp:lastModifiedBy>Zagal</cp:lastModifiedBy>
  <cp:lastPrinted>2011-01-19T13:59:00Z</cp:lastPrinted>
  <dcterms:modified xsi:type="dcterms:W3CDTF">2011-01-19T15:11:00Z</dcterms:modified>
  <cp:revision>4</cp:revision>
  <dc:subject/>
  <dc:title>проект</dc:title>
</cp:coreProperties>
</file>