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16"/>
          <w:szCs w:val="16"/>
        </w:rPr>
      </w:pPr>
      <w:r>
        <w:rPr>
          <w:spacing w:val="14"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січня 2011 року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м. Луцьк                     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утворення комісії для передачі лісів дочірніх підприємств </w:t>
      </w:r>
    </w:p>
    <w:p>
      <w:pPr>
        <w:pStyle w:val="Normal"/>
        <w:jc w:val="center"/>
        <w:rPr/>
      </w:pPr>
      <w:r>
        <w:rPr>
          <w:sz w:val="28"/>
          <w:szCs w:val="28"/>
        </w:rPr>
        <w:t>комунального спеціалізованого лісогосподарського підприємства “Волиньоблагроліс” до сфери управління обласного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ісового та мисливського господарства Держав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гентства лісових ресурсів Украї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6, 13 Закону України “Про місцеві державні адміністрації”, статей 8, 17, 31, 69 Лісового кодексу України, Указу Президента України від 6 серпня 2010 року № 801/2010 “Про рішення Ради національної безпеки і оборони України” від 5 серпня 2010 рок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>Про невідкладні заходи щодо запобігання пожежній небезпеці в Україні</w:t>
      </w:r>
      <w:r>
        <w:rPr>
          <w:sz w:val="28"/>
          <w:szCs w:val="28"/>
        </w:rPr>
        <w:t>”, розпорядження Кабінету Міністрів України від 25 листопада 2009 року № 1465-р “Про вдосконалення порядку управління лісовим господарством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орити комісію для передачі лісів, розташованих на землях державної власності і використовуються для ведення лісового господарства дочірніми підприємствами обласного комунального спеціалізованого лісогосподарського підприємства “Волиньоблагроліс”, до сфери управління обласного управління лісового та мисливського господарства (далі – комісія) у складі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берегти структуру управління на підприємствах, що передаються, до проведення базового лісовпорядк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бласному управлінню лісового та мисливського господарства           (Б.Колісник) забезпечити у підпорядкованих лісах ведення лісового господарства та спеціальне використання лісових ресурсів згідно з наказами Мінекоресурсів України від 13 квітня 2001 року № 152 та Мінприроди України від 25 січня 2005 року № 42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ісії акти передачі лісів подати на затвердження голові обласної державної адміністрації до 20 лютого 2011 року.</w:t>
      </w:r>
    </w:p>
    <w:p>
      <w:pPr>
        <w:pStyle w:val="Normal"/>
        <w:ind w:firstLine="708"/>
        <w:rPr/>
      </w:pPr>
      <w:r>
        <w:rPr>
          <w:sz w:val="28"/>
          <w:szCs w:val="28"/>
        </w:rPr>
        <w:t>5. 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існик 240 07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01:00Z</dcterms:created>
  <dc:creator>Admin</dc:creator>
  <dc:description/>
  <cp:keywords/>
  <dc:language>en-US</dc:language>
  <cp:lastModifiedBy>Zagal</cp:lastModifiedBy>
  <cp:lastPrinted>2011-01-19T13:41:00Z</cp:lastPrinted>
  <dcterms:modified xsi:type="dcterms:W3CDTF">2011-01-19T15:10:00Z</dcterms:modified>
  <cp:revision>7</cp:revision>
  <dc:subject/>
  <dc:title> </dc:title>
</cp:coreProperties>
</file>