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квітня 2011 року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4 Бюджетного кодексу України, положень підпункту б пункту 6 Порядку використання коштів резервного фонду бюджету, затвердженого постановою Кабінету Міністрів України від                 29 березня 2002 року № 415, статті 60 Закону України „Про вибори депутатів Верховної Ради Автономної Республіки Крим, місцевих рад та сільських, селищних, міських голів”, висновків головних управлінь економіки від            24 березня 2011 року № 0292/04-12 та фінансового від 22 березня 2011 року         № 1/1-18/702 облдержадміністрації, постанови обласної виборчої комісії від      2 березня 2011 року № 1/2 про призначення проміжних виборів, на підставі звернення обласної виборчої комісії від 3 березня 2011 року № 1, у зв’язку з достроковим припиненням повноважень депутата обласної рад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 Виділити з резервного фонду обласного бюджету на безповоротній основі 163356,6 гривень для підготовки та проведення проміжних виборів депутата обласної ради по Локачинському 13 мажоритарному виборчому округу, з яких 29326,8 грн. спрямувати головному розпоряднику коштів обласного бюджету – обласній раді, 134029,8 грн. – у вигляді цільової субвенції Локачинському районному бюдж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 Головному фінансовому управлінню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ласній раді та Локачинській районній державній адміністрації в місячний термін після проведення виборів подати головному управлінню економіки облдержадміністрації та головному фінансовому управлінню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Б. 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20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0:00Z</dcterms:created>
  <dc:creator>kmv03</dc:creator>
  <dc:description/>
  <cp:keywords/>
  <dc:language>en-US</dc:language>
  <cp:lastModifiedBy>DIANA</cp:lastModifiedBy>
  <cp:lastPrinted>2011-03-31T14:39:00Z</cp:lastPrinted>
  <dcterms:modified xsi:type="dcterms:W3CDTF">2011-04-04T06:59:00Z</dcterms:modified>
  <cp:revision>41</cp:revision>
  <dc:subject/>
  <dc:title>1 березня 2011 року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875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