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1</w:t>
      </w:r>
      <w:r>
        <w:rPr>
          <w:sz w:val="28"/>
          <w:szCs w:val="28"/>
        </w:rPr>
        <w:t xml:space="preserve"> березня 2011 року                             м. Луцьк                                           № </w:t>
      </w:r>
      <w:r>
        <w:rPr>
          <w:sz w:val="28"/>
          <w:szCs w:val="28"/>
          <w:lang w:val="en-US"/>
        </w:rPr>
        <w:t>146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несення змін до розпорядження голови облдержадміністрації </w:t>
              <w:br/>
              <w:t>від 9 березня 2011 року №10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єстровано в головному управлінн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тиції у Волинській обла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квітня 2011 року за № 18/1174 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6 Закону України “Про місцеві державні адміністрації”, пункту 4 Порядку постачання та використання борошна, виробленого із зерна державного інтервенційного фонду для виготовлення хліба та хлібобулочних виробів, затвердженого постановою Кабінету Міністрів України від 27 грудня 2008 року № 1128 “Деякі питання використання зерна державного інтервенційного фонду” (зі змінами), ураховуючи клопотання ТзОВ “Володимир-Волинський хлібозавод” та ВАТ “Нововолинський хлібозавод”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нести зміни до асортименту хліба та хлібобулочних виробів, що користується найвищим споживчим попитом в області, на виготовлення якого використовується борошно, вироблене із зерна державного інтервенційного фонду, затвердженого розпорядженням голови облдержадміністрації від </w:t>
        <w:br/>
        <w:t>9 березня 2011 року №100, зареєстрованим у головному управлінні юстиції у Волинській області 12 березня 2011 року за №12/1168, доповнивш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озицію ВАТ “Нововолинський хлібозавод” позиціями Хліб “Городський” та Хліб “Зимнівський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зицію ТзОВ “Володимир-Волинський хлібозавод” позиціями Хліб “Збручанський”, Хліб “Запашний”, Хліб “Кобринський”, Хліб “Урожайний”, “Батон з борошна пшеничного вищого ґатунку”, “Хліб і булки висівкові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ідповідно до статті 41 Закону України “Про місцеві державні адміністрації”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Юридичному відділу апарату облдержадміністрації (В.Потапенко) зареєструвати це розпорядження в головному управлінні юстиції у Волинській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Головному управлінню з питань внутрішньої політики та зв’язків з громадськістю облдержадміністрації оприлюднити це розпорядження у засобах масової інформації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Це розпорядження набирає чинності після державної реєстрації з дня оприлюдненн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4. Контроль за виконанням цього розпорядження покласти на заступника голови облдержадміністрації В. Карпю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обласної державної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адміністрації                                                                                   Б. КЛІМЧУ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щук 778 194</w:t>
      </w:r>
    </w:p>
    <w:sectPr>
      <w:type w:val="nextPage"/>
      <w:pgSz w:w="11906" w:h="16838"/>
      <w:pgMar w:left="1620" w:right="386" w:gutter="0" w:header="0" w:top="36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1:21:00Z</dcterms:created>
  <dc:creator>user</dc:creator>
  <dc:description/>
  <cp:keywords/>
  <dc:language>en-US</dc:language>
  <cp:lastModifiedBy>DIANA</cp:lastModifiedBy>
  <cp:lastPrinted>2011-03-29T16:21:00Z</cp:lastPrinted>
  <dcterms:modified xsi:type="dcterms:W3CDTF">2011-04-07T08:06:00Z</dcterms:modified>
  <cp:revision>74</cp:revision>
  <dc:subject/>
  <dc:title/>
</cp:coreProperties>
</file>