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березня 2011 року                       м. Луцьк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4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ходи щодо попередження виникнення масових пожеж лісів, торф’я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сільгоспугідь протягом пожеженебезпечного періоду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8 Закону України «Про місцеві державні адміністрації», статті 4 Закону України «Про пожежну безпеку», статей 31, 32, 88 Лісового кодексу України, пункту 3 Правил пожежної безпеки в лісах України, затверджених наказом Держкомлісгоспу України від 27 грудня      2004 року № 278, зареєстрованим у Міністерстві юстиції України 24 березня 2005 року за № 328/1060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боронити у період настання надзвичайно високого класу пожежної небезпеки за умовами погоди відвідування лісів населенням і в’їзд до них транспортних засобів (крім транзитних шляхів) за винятком випадків, пов’язаних з охороною лісів, ліквідацією надзвичайних ситуацій, та інших, передбачених чинним законодавством, за погодженням з постійним лісокористувач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Управлінню МНС України в області (В.Грушовінчук), головам райдержадміністрацій спільно з органами місцевого самоврядув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</w:r>
      <w:r>
        <w:rPr>
          <w:szCs w:val="28"/>
        </w:rPr>
        <w:t> </w:t>
      </w:r>
      <w:r>
        <w:rPr>
          <w:sz w:val="28"/>
          <w:szCs w:val="28"/>
        </w:rPr>
        <w:t>Забезпечити неухильне виконання комплексних планів, розроблених для лісогосподарських підприємств області щодо протипожежного захисту лісів, торфовищ і сільгоспугідь протягом пожеженебезпечного періоду          2011 року. Особливу увагу звернути на посилення відповідальності за несанкціоноване випалювання трав’яної рослинності та очер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szCs w:val="28"/>
        </w:rPr>
        <w:t> </w:t>
      </w:r>
      <w:r>
        <w:rPr>
          <w:sz w:val="28"/>
          <w:szCs w:val="28"/>
        </w:rPr>
        <w:t>Провести спільні перевірки готовності всіх лісогосподарських підприємств до своєчасного виявлення та гасіння пожеж у лі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</w:t>
      </w:r>
      <w:r>
        <w:rPr>
          <w:szCs w:val="28"/>
        </w:rPr>
        <w:t> </w:t>
      </w:r>
      <w:r>
        <w:rPr>
          <w:sz w:val="28"/>
          <w:szCs w:val="28"/>
        </w:rPr>
        <w:t>Ужити заходів щодо забезпечення місцевої та відомчої пожежної охорони, в тому числі лісових пожежних станцій, необхідною технікою, засобами пожежегасіння та зв’язку, укомплектувати їх особовим складом згідно із штатними розпи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Cs w:val="28"/>
        </w:rPr>
        <w:t> О</w:t>
      </w:r>
      <w:r>
        <w:rPr>
          <w:sz w:val="28"/>
          <w:szCs w:val="28"/>
        </w:rPr>
        <w:t>бласному управлінню лісового та мисливського господарства (Б.Колісник), головному управлінню агропромислового розвитку облдерж-адміністрації (Ю.Горбен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енебезпечного періоду 2011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</w:r>
      <w:r>
        <w:rPr>
          <w:szCs w:val="28"/>
        </w:rPr>
        <w:t> </w:t>
      </w:r>
      <w:r>
        <w:rPr>
          <w:sz w:val="28"/>
          <w:szCs w:val="28"/>
        </w:rPr>
        <w:t>Організувати постійне спостереження за лісовими масивами, рейди і патрулювання з метою виявлення та притягнення порушників пожежної безпеки до адміністративної відповідальності згідно з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лісової охорони, територіальних підрозділів МНС, органів внутрішніх справ, екологічних служб, представників місцевих органів виконавчої влади для проведення профілактичних заходів та відпрацювання впродовж літнього сезону лісових масив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МНС про пожежі в лісах, які досягли або можуть набути рівня надзвичайної ситу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> </w:t>
      </w:r>
      <w:r>
        <w:rPr>
          <w:sz w:val="28"/>
          <w:szCs w:val="28"/>
        </w:rPr>
        <w:t>Управлінню Міністерства внутрішніх справ України в області (В.Ходирєв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 управління для проведення спільних рейдів з виявлення та притягнення до відповідальності порушників правил пожежної безпеки в лі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них лісогосподарських підприємств забезпечити оперативне проведення перевірок щодо виявлення та притягнення до відповідальності винних у виникненні лісових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Cs w:val="28"/>
        </w:rPr>
        <w:t> </w:t>
      </w:r>
      <w:r>
        <w:rPr>
          <w:sz w:val="28"/>
          <w:szCs w:val="28"/>
        </w:rPr>
        <w:t>Державній екологічній інспекції (А.Гетьманчук), головному управлінню Держкомзему в області (В.Василенко) здійснювати контроль за недопущенням сільськогосподарських палів на території області та порушеннями правил пожежної безпеки в лісах у межах своєї компетенц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 Управлінню МНС України в області, управлінню освіти і науки облдержадміністрації (М.Попович), державній екологічній інспекції в області організувати роботу з ознайомлення кожного школяра про передбачену законодавством відповідальність за дотримання правил пожежної безпе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Головному управлінню промисловості та розвитку інфраструктури облдержадміністрації (Л.Кирильчук), керівникам</w:t>
      </w:r>
      <w:r>
        <w:rPr>
          <w:bCs/>
          <w:sz w:val="28"/>
          <w:szCs w:val="28"/>
        </w:rPr>
        <w:t xml:space="preserve"> відокремлених підрозділів державного територіально-галузевого об’єднання «Львівська залізниця» (</w:t>
      </w:r>
      <w:r>
        <w:rPr>
          <w:sz w:val="28"/>
          <w:szCs w:val="28"/>
        </w:rPr>
        <w:t>Ковельська, Ківерцівська дистанції колії) ужити необхідних заходів щодо проведення благоустрою придорожніх смуг залізниць, забезпечити при цьому дотримання правил пожежної безпеки, не допускати несанкціонованого випалювання сухої трав’яної рослинності, чагарників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Службі автомобільних доріг в області (А.Посполітак) </w:t>
      </w:r>
      <w:r>
        <w:rPr>
          <w:bCs/>
          <w:sz w:val="28"/>
          <w:szCs w:val="28"/>
        </w:rPr>
        <w:t>організувати роботу з ліквідації позапланових (несанкціонованих) заїздів у лісові маси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zCs w:val="28"/>
        </w:rPr>
        <w:t> </w:t>
      </w:r>
      <w:r>
        <w:rPr>
          <w:sz w:val="28"/>
          <w:szCs w:val="28"/>
        </w:rPr>
        <w:t>Обласному центру з гідрометеорології (Р.Бондарчук) забезпечити щоденний моніторинг та інформування населення, органів державної виконавчої влади та місцевого самоврядування про періоди підвищеної пожежної небезп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zCs w:val="28"/>
        </w:rPr>
        <w:t> </w:t>
      </w:r>
      <w:r>
        <w:rPr>
          <w:sz w:val="28"/>
          <w:szCs w:val="28"/>
        </w:rPr>
        <w:t>Луцькому прикордонному загону (О.Шипілов) у разі виявлення пожеж у прикордонній смузі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Cs w:val="28"/>
        </w:rPr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облдержадміністрації (В.Сливк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</w:t>
      </w:r>
      <w:r>
        <w:rPr>
          <w:szCs w:val="28"/>
        </w:rPr>
        <w:t> </w:t>
      </w:r>
      <w:r>
        <w:rPr>
          <w:sz w:val="28"/>
          <w:szCs w:val="28"/>
        </w:rPr>
        <w:t>Сприяти висвітленню у засобах масової інформації питань, пов’язаних з охороною лісів від пожеж, за поданням державних органів лісового госпо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</w:t>
      </w:r>
      <w:r>
        <w:rPr>
          <w:szCs w:val="28"/>
        </w:rPr>
        <w:t>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их підприємств з охорони лісів від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szCs w:val="28"/>
        </w:rPr>
        <w:t> </w:t>
      </w:r>
      <w:r>
        <w:rPr>
          <w:sz w:val="28"/>
          <w:szCs w:val="28"/>
        </w:rPr>
        <w:t>Рекомендувати телерадіокомпаніям під час транслювання інформаційних блоків інформувати населення про стан пожежної небезпеки в лісах, звертаючи увагу на необхідність дотримання вимог пожежної безпеки в лісових маси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асної державної адміністрації О. Башкаленка.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Б. КЛІМЧУК</w:t>
        <w:tab/>
        <w:tab/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er"/>
        <w:tabs>
          <w:tab w:val="left" w:pos="708" w:leader="none"/>
          <w:tab w:val="left" w:pos="2160" w:leader="none"/>
          <w:tab w:val="center" w:pos="4677" w:leader="none"/>
          <w:tab w:val="right" w:pos="9355" w:leader="none"/>
        </w:tabs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01:00Z</dcterms:created>
  <dc:creator>Admin</dc:creator>
  <dc:description/>
  <cp:keywords/>
  <dc:language>en-US</dc:language>
  <cp:lastModifiedBy>DIANA</cp:lastModifiedBy>
  <cp:lastPrinted>2011-03-17T10:42:00Z</cp:lastPrinted>
  <dcterms:modified xsi:type="dcterms:W3CDTF">2011-03-31T11:31:00Z</dcterms:modified>
  <cp:revision>53</cp:revision>
  <dc:subject/>
  <dc:title> </dc:title>
</cp:coreProperties>
</file>