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зпорядження голови обласної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30 </w:t>
      </w:r>
      <w:r>
        <w:rPr>
          <w:rFonts w:cs="Times New Roman" w:ascii="Times New Roman" w:hAnsi="Times New Roman"/>
          <w:sz w:val="28"/>
          <w:szCs w:val="28"/>
        </w:rPr>
        <w:t>березня 2011 року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40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ДИ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 впровадження у 2011 році Типової моделі організації діяльності головного управління праці, соціальних питань та у справах захисту населення від наслідків Чорнобильської катастрофи облдержадміністрації та вдосконалення Стандартної моделі  надання соціальної допомоги в управлінні праці,  соціальних питань та у справах захисту населення від наслідків Чорнобильської катастрофи Маневицької райдержадміністрації</w:t>
      </w:r>
    </w:p>
    <w:p>
      <w:pPr>
        <w:pStyle w:val="Style15"/>
        <w:tabs>
          <w:tab w:val="clear" w:pos="708"/>
          <w:tab w:val="left" w:pos="7740" w:leader="none"/>
        </w:tabs>
        <w:ind w:left="0" w:hanging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Style15"/>
        <w:tabs>
          <w:tab w:val="clear" w:pos="708"/>
          <w:tab w:val="left" w:pos="7740" w:leader="none"/>
        </w:tabs>
        <w:ind w:left="0" w:hanging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Style15"/>
        <w:tabs>
          <w:tab w:val="clear" w:pos="708"/>
          <w:tab w:val="left" w:pos="7740" w:leader="none"/>
        </w:tabs>
        <w:ind w:left="0" w:hanging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280"/>
        <w:gridCol w:w="1477"/>
        <w:gridCol w:w="1223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міст заход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виконанн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ці</w:t>
            </w:r>
          </w:p>
        </w:tc>
      </w:tr>
      <w:tr>
        <w:trPr>
          <w:trHeight w:val="2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ияти роботі Консультанта (Компанія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urope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fil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») з пілотування Типової моделі організації діяльності головного управління праці, соціальних питань та у справах захисту населення від наслідків Чорнобильської катастрофи облдержадміністрації та вдосконалення Стандартної моделі надання соціальної допомоги в управлінні праці,  соціальних питань та у справах захисту населення від наслідків Чорнобильської катастрофи Маневицької райдержадміністрації та забезпечити його робочим місцем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ень             2011 року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оча груп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ияти проведенню семінарів для фахівців головного управління праці, соціальних питань та у справах захисту населення від наслідків Чорнобильської катастрофи облдержадміністрації та управління праці,  соціальних питань та у справах захисту населення від наслідків Чорнобильської катастрофи Маневицької райдержадміністрації для пояснення обсягу і мети роботи, що виконуватиметься в рамках проекту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ітень             2011 року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оча група</w:t>
            </w:r>
          </w:p>
        </w:tc>
      </w:tr>
      <w:tr>
        <w:trPr>
          <w:trHeight w:val="26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ияти проведенню організаційного та функціонального аудиту у головному управлінні праці, соціальних питань та у справах захисту населення від наслідків Чорнобильської катастрофи облдержадміністрації та в управлінні праці,  соціальних питань та у справах захисту населення від наслідків Чорнобильської катастрофи Маневицької райдержадміністрації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ітень               2011 року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оча груп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ияти підготовці впровадження нової модел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ітень -травень               2011 року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оча груп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ияти підготовці навчальних матеріалів                  та проведенню тренінгів на обласному рівн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ень -липень 2011 року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оча груп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ияти підготовці та проведенню інформаційної кампанії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ень 2011 року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оча група</w:t>
            </w:r>
          </w:p>
        </w:tc>
      </w:tr>
    </w:tbl>
    <w:p>
      <w:pPr>
        <w:pStyle w:val="Style15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28" w:right="45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47:00Z</dcterms:created>
  <dc:creator>Zaharun</dc:creator>
  <dc:description/>
  <cp:keywords/>
  <dc:language>en-US</dc:language>
  <cp:lastModifiedBy>DIANA</cp:lastModifiedBy>
  <cp:lastPrinted>2011-03-30T08:13:00Z</cp:lastPrinted>
  <dcterms:modified xsi:type="dcterms:W3CDTF">2011-03-31T11:35:00Z</dcterms:modified>
  <cp:revision>28</cp:revision>
  <dc:subject/>
  <dc:title/>
</cp:coreProperties>
</file>