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32" w:hanging="192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right="98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від 30 березня 2011 року № 14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 Л А Д</w:t>
      </w:r>
    </w:p>
    <w:p>
      <w:pPr>
        <w:pStyle w:val="Style13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чої групи щодо впровадження Типової моделі організації діяльності головного управління праці, соціальних питань та у справах захисту населення від наслідків Чорнобильської катастрофи облдержадміністрації та вдосконалення Стандартної моделі надання соціальної допомоги в управлінні праці, соціальних питань та у справах захисту населення від наслідків Чорнобильської катастрофи Маневицької райдержадміністрації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робочої групи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0"/>
        <w:gridCol w:w="5400"/>
        <w:gridCol w:w="4732"/>
        <w:gridCol w:w="4886"/>
      </w:tblGrid>
      <w:tr>
        <w:trPr/>
        <w:tc>
          <w:tcPr>
            <w:tcW w:w="4068" w:type="dxa"/>
            <w:tcBorders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ИЛЮК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</w:t>
            </w:r>
            <w:r>
              <w:rPr>
                <w:sz w:val="28"/>
                <w:lang w:val="uk-UA"/>
              </w:rPr>
              <w:t>дміністрації</w:t>
            </w:r>
          </w:p>
        </w:tc>
        <w:tc>
          <w:tcPr>
            <w:tcW w:w="9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ступник керівника робочої груп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ГАЛЬ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ія Анатолії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раці, соціальних питань та у справах захисту населення від наслідків Чорнобильської катастрофи облдержа</w:t>
            </w:r>
            <w:r>
              <w:rPr>
                <w:sz w:val="28"/>
                <w:lang w:val="uk-UA"/>
              </w:rPr>
              <w:t>дміністрації</w:t>
            </w:r>
          </w:p>
        </w:tc>
        <w:tc>
          <w:tcPr>
            <w:tcW w:w="9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С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Пав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праці, соціальних питань та у справах захисту населення від наслідків Чорнобильської катастрофи Маневицької райдержадміністрації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БОД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Михайл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ерсоніфікованого обліку пільг та інвалідів головного управління праці, соціальних питань та у справах захисту населення від наслідків Чорнобильської катастрофи облдержа</w:t>
            </w:r>
            <w:r>
              <w:rPr>
                <w:sz w:val="28"/>
                <w:lang w:val="uk-UA"/>
              </w:rPr>
              <w:t>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ХАРУНЬ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Олександ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юридично-кадрової та організаційної роботи головного управління праці, соціальних питань та у справах захисту населення від наслідків Чорнобильської катастрофи облдержа</w:t>
            </w:r>
            <w:r>
              <w:rPr>
                <w:sz w:val="28"/>
                <w:lang w:val="uk-UA"/>
              </w:rPr>
              <w:t>дміністрації</w:t>
            </w:r>
          </w:p>
        </w:tc>
        <w:tc>
          <w:tcPr>
            <w:tcW w:w="9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ІКІТЮК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Анд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омпенсацій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доровлення, переселення та забезпечення житлом громадян, постраждалих внаслідок Чорнобильської катастрофи, головного управління праці, соціальних питань та у справах захисту населення від наслідків Чорнобильської катастрофи облдержа</w:t>
            </w:r>
            <w:r>
              <w:rPr>
                <w:sz w:val="28"/>
                <w:lang w:val="uk-UA"/>
              </w:rPr>
              <w:t>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СЯЖНЮК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Степанівна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юридично-кадрової та організаційної роботи головного управління праці, соціальних питань та у справах захисту населення від наслідків Чорнобильської катастрофи облдержа</w:t>
            </w:r>
            <w:r>
              <w:rPr>
                <w:sz w:val="28"/>
                <w:lang w:val="uk-UA"/>
              </w:rPr>
              <w:t>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ІРБІНЕНКО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Васил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соціальних допомог, компенсацій, житлових субсидій та нагляд за призначенням і виплатою пенсій головного управління праці, соціальних питань та у справах захисту населення від наслідків Чорнобильської катастрофи облдержа</w:t>
            </w:r>
            <w:r>
              <w:rPr>
                <w:sz w:val="28"/>
                <w:lang w:val="uk-UA"/>
              </w:rPr>
              <w:t>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ІПЧУК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фінансово-господарського забезпечення - головний бухгалтер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TextBody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НЯВСЬКИЙ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Ром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плати праці, трудових відносин, соціального партнерства та державної експертизи умов праці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ловного управління праці, соціальних питань та у справах захисту населення від наслідків Чорнобильської катастрофи облдержа</w:t>
            </w:r>
            <w:r>
              <w:rPr>
                <w:sz w:val="28"/>
                <w:lang w:val="uk-UA"/>
              </w:rPr>
              <w:t>дміністрації</w:t>
            </w:r>
          </w:p>
          <w:p>
            <w:pPr>
              <w:pStyle w:val="TextBody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Style13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Заступник голови - 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                                                             С. Ющик</w:t>
      </w:r>
    </w:p>
    <w:p>
      <w:pPr>
        <w:pStyle w:val="Style13"/>
        <w:spacing w:before="0" w:after="20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28" w:right="34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45:00Z</dcterms:created>
  <dc:creator>Zaharun</dc:creator>
  <dc:description/>
  <cp:keywords/>
  <dc:language>en-US</dc:language>
  <cp:lastModifiedBy>DIANA</cp:lastModifiedBy>
  <cp:lastPrinted>2011-03-30T08:04:00Z</cp:lastPrinted>
  <dcterms:modified xsi:type="dcterms:W3CDTF">2011-03-31T11:35:00Z</dcterms:modified>
  <cp:revision>22</cp:revision>
  <dc:subject/>
  <dc:title/>
</cp:coreProperties>
</file>