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березня 2011 року                        м. Луцьк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4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організацію роботи з пілотування Типової моделі організ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головного управління праці, соціальних питань та у справах захисту населення від наслідків Чорнобильської катастрофи облдержадміністрації та вдосконалення Стандартної моделі надання соціальної допомоги в управлінні праці, соціальних питань та у справах захисту населення від наслідків Чорнобильської катастрофи Маневицької райдержадміністрації в рамках реалізації Проекту «Удосконалення системи соціальної допомоги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6 Закону України “Про місцеві державні адміністрації”, наказу Міністерства праці та соціальної політики України від              11 березня 2011 року № 92 «Про організацію роботи з пілотування Типової моделі організації діяльності головних управлінь праці та соціального захисту населення та вдосконалення Стандартної моделі надання соціальної допомоги у місцевих управліннях Волинської та Кіровоградської областей», за договором від 20 грудня 2010 року № 4807-91 в рамках реалізації Проекту «Удосконалення системи соціальної допомоги», листа Міністерства праці та соціальної політики України  від 14 березня 2011 року № 227/0/15-11/16: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аходи щодо впровадження у 2011 році Типової моделі організації діяльності головного управління праці, соціальних питань та у справах захисту населення від наслідків Чорнобильської катастрофи облдержадміністрації та вдосконалення Стандартної моделі надання соціальної допомоги в управлінні праці, соціальних питань та у справах захисту населення від наслідків Чорнобильської катастрофи Маневицької райдержадміністрації, що додаються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орити робочу групу щодо впровадження Типової моделі організації діяльності головного управління праці, соціальних питань та у справах захисту населення від наслідків Чорнобильської катастрофи облдержадміністрації та вдосконалення Стандартної моделі надання соціальної допомоги в управлінні праці, соціальних питань та у справах захисту населення від наслідків Чорнобильської катастрофи Маневицької райдержадміністрації у складі згідно з додатком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заступника голови облдержадміністрації О.Курилюка. 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Б.КЛІМЧУК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галь 778 10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</w:t>
      </w:r>
    </w:p>
    <w:sectPr>
      <w:type w:val="nextPage"/>
      <w:pgSz w:w="11906" w:h="16838"/>
      <w:pgMar w:left="1701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04:00Z</dcterms:created>
  <dc:creator>Artem</dc:creator>
  <dc:description/>
  <cp:keywords/>
  <dc:language>en-US</dc:language>
  <cp:lastModifiedBy>DIANA</cp:lastModifiedBy>
  <cp:lastPrinted>2011-03-24T17:07:00Z</cp:lastPrinted>
  <dcterms:modified xsi:type="dcterms:W3CDTF">2011-03-31T11:34:00Z</dcterms:modified>
  <cp:revision>38</cp:revision>
  <dc:subject/>
  <dc:title/>
</cp:coreProperties>
</file>