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16"/>
          <w:szCs w:val="16"/>
          <w:lang w:val="ru-RU"/>
        </w:rPr>
      </w:pPr>
      <w:r>
        <w:rPr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січня 2011 року                            м. Луцьк                                              № </w:t>
      </w:r>
      <w:r>
        <w:rPr>
          <w:sz w:val="28"/>
          <w:szCs w:val="28"/>
          <w:lang w:val="en-US"/>
        </w:rPr>
        <w:t>1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досконалення управління лісовим господарств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6, 13 Закону України “Про місцеві державні адміністрації”, статей 8, 17, 31 Лісового кодексу України, статті 17 Земельного кодексу України, статті 6 Закону України “Про розмежування земель державної та комунальної власності”, статті 3 Закону України “Про передачу об’єктів права державної та комунальної власності”, Указу Президента України від        6 серпня 2010 року № 801 “ Про рішення Ради національної безпеки і оборони України від 5 серпня 2010 року</w:t>
      </w:r>
      <w:r>
        <w:rPr>
          <w:color w:val="000000"/>
          <w:sz w:val="28"/>
          <w:szCs w:val="28"/>
        </w:rPr>
        <w:t xml:space="preserve"> "Про невідкладні заходи щодо запобігання пожежній небезпеці в Україні</w:t>
      </w:r>
      <w:r>
        <w:rPr>
          <w:sz w:val="28"/>
          <w:szCs w:val="28"/>
        </w:rPr>
        <w:t>”, розпорядження Кабінету Міністрів України від 25 листопада 2009 року № 1465-р “Про вдосконалення порядку управління лісовим господарством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изнати таким, що втратило чинність, розпорядження Волинської обласної державної адміністрації від 27 березня 2009 року № 100 “Про погодження місця розташування земельних ділянок та надання дозволу на розроблення проектів землеустрою щодо їх відведення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ідпорядкувати до сфери управління Державного агентства лісових ресурсів України ліси на землях запасу державної власності, які викори-стовуються для ведення лісового господарства дочірніми підприємствами обласного комунального спеціалізованого лісогосподарського підприємства </w:t>
      </w:r>
      <w:r>
        <w:rPr>
          <w:sz w:val="28"/>
          <w:szCs w:val="28"/>
          <w:lang w:val="ru-RU"/>
        </w:rPr>
        <w:t xml:space="preserve">“Волиньоблагроліс” </w:t>
      </w:r>
      <w:r>
        <w:rPr>
          <w:sz w:val="28"/>
          <w:szCs w:val="28"/>
        </w:rPr>
        <w:t>загальною площею 55635,1 га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и, що об’єкти права комунальної власності залишаються у власності обласного спеціалізованого комунального лісогосподарського підприємства “Волиньоблагроліс”, а розпайоване майно лісгоспів - за пайови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дати дозволи на розроблення проектів землеустрою щодо надання у постійне користування державним лісогосподарським підприємствам для ведення лісового господарства земельних ділянок лісового фонду загальною площею 55635,1 га згідно з додатком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бласному державному управлінню лісового та мисливського господарства (Б.Колісник) забезпечити охорону та ведення лісового господарства в лісах, які передаються до сфери управління Державного агентства лісових ресурсі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   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існик 240 07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700" w:hanging="0"/>
        <w:rPr/>
      </w:pPr>
      <w:r>
        <w:rPr>
          <w:sz w:val="28"/>
          <w:szCs w:val="28"/>
        </w:rPr>
        <w:t xml:space="preserve">до розпорядження голови облдержадміністрації </w:t>
      </w:r>
    </w:p>
    <w:p>
      <w:pPr>
        <w:pStyle w:val="Normal"/>
        <w:ind w:left="570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січня 2011 року №</w:t>
      </w:r>
      <w:r>
        <w:rPr>
          <w:sz w:val="28"/>
          <w:szCs w:val="28"/>
          <w:lang w:val="en-US"/>
        </w:rPr>
        <w:t xml:space="preserve"> 14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іси, які передаються до сфери управлі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вного агентства лісових ресурс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903"/>
      </w:tblGrid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а, яке здійснює ведення лісового господарств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 ліс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ірнє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 xml:space="preserve">Комунального спеціалізованого лісопідприємства </w:t>
            </w:r>
            <w:r>
              <w:rPr>
                <w:sz w:val="28"/>
                <w:szCs w:val="28"/>
                <w:lang w:val="ru-RU"/>
              </w:rPr>
              <w:t>“Ківерціліс”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,4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чірнє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 xml:space="preserve">Комунального спеціалізованого лісопідприємства </w:t>
            </w:r>
            <w:r>
              <w:rPr>
                <w:sz w:val="28"/>
                <w:szCs w:val="28"/>
                <w:lang w:val="ru-RU"/>
              </w:rPr>
              <w:t>“Маневичіліс”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6,5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ірнє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 xml:space="preserve">Комунального спеціалізованого лісопідприємства </w:t>
            </w:r>
            <w:r>
              <w:rPr>
                <w:sz w:val="28"/>
                <w:szCs w:val="28"/>
                <w:lang w:val="ru-RU"/>
              </w:rPr>
              <w:t>“Любомльліс”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0,2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35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- керівник апарату </w:t>
      </w:r>
    </w:p>
    <w:p>
      <w:pPr>
        <w:pStyle w:val="Normal"/>
        <w:rPr/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ab/>
        <w:t>С.Ющ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облдержадміністрації </w:t>
      </w:r>
    </w:p>
    <w:p>
      <w:pPr>
        <w:pStyle w:val="Normal"/>
        <w:ind w:left="570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січня 2011 року №</w:t>
      </w:r>
      <w:r>
        <w:rPr>
          <w:sz w:val="28"/>
          <w:szCs w:val="28"/>
          <w:lang w:val="en-US"/>
        </w:rPr>
        <w:t xml:space="preserve"> 14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их лісогосподарських підприємств, яким надається дозвіл на розроблення проектів землеустрою щодо надання у постійне користування земельних ділянок лісового фонду для ведення лісового господар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630"/>
        <w:gridCol w:w="2100"/>
        <w:gridCol w:w="2567"/>
        <w:gridCol w:w="190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тивний район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льська </w:t>
            </w:r>
          </w:p>
          <w:p>
            <w:pPr>
              <w:pStyle w:val="Normal"/>
              <w:jc w:val="center"/>
              <w:rPr/>
            </w:pPr>
            <w:r>
              <w:rPr/>
              <w:t>рад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,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Ківерцівське лісове господарство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х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дич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ичи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тне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ірівськ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рич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ец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луп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4,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Цуманьське лісове господарство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маньс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ц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я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че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н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ще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не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щ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е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невич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рнище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3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630"/>
        <w:gridCol w:w="2100"/>
        <w:gridCol w:w="2567"/>
        <w:gridCol w:w="190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Маневицьке лісове господарство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невицьк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дк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2 </w:t>
            </w:r>
          </w:p>
        </w:tc>
      </w:tr>
      <w:tr>
        <w:trPr>
          <w:trHeight w:val="1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-Ведмез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5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ії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жиц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и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хн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и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х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чарторий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ін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ах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3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Любомльське лісове господарство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,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рк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ща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т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уз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ра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іль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рнец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нища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и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диже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ап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п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родне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ач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617"/>
        <w:gridCol w:w="13"/>
        <w:gridCol w:w="2100"/>
        <w:gridCol w:w="2567"/>
        <w:gridCol w:w="190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но-Смоляр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ст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нь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6</w:t>
            </w:r>
          </w:p>
        </w:tc>
      </w:tr>
      <w:tr>
        <w:trPr/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30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Колківське лісове господарство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к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ч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-Осниц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мич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іль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лл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ич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ик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іль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иж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ня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77,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Городоцьке лісове господарство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оц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н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-Руд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існе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,7</w:t>
            </w:r>
          </w:p>
        </w:tc>
      </w:tr>
      <w:tr>
        <w:trPr/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635,1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- керівник апарату </w:t>
      </w:r>
    </w:p>
    <w:p>
      <w:pPr>
        <w:pStyle w:val="Normal"/>
        <w:rPr/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ab/>
        <w:t>С.Ющ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26:00Z</dcterms:created>
  <dc:creator>www.PHILka.RU</dc:creator>
  <dc:description/>
  <cp:keywords/>
  <dc:language>en-US</dc:language>
  <cp:lastModifiedBy>Zagal</cp:lastModifiedBy>
  <cp:lastPrinted>2011-01-14T13:21:00Z</cp:lastPrinted>
  <dcterms:modified xsi:type="dcterms:W3CDTF">2011-01-19T07:45:00Z</dcterms:modified>
  <cp:revision>6</cp:revision>
  <dc:subject/>
  <dc:title>РОЗПОРЯДЖЕННЯ</dc:title>
</cp:coreProperties>
</file>