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ru-RU"/>
        </w:rPr>
        <w:t>30</w:t>
      </w:r>
      <w:r>
        <w:rPr>
          <w:sz w:val="28"/>
          <w:szCs w:val="28"/>
        </w:rPr>
        <w:t xml:space="preserve"> березня 2011 року                      м. Луцьк                                             №</w:t>
      </w:r>
      <w:r>
        <w:rPr>
          <w:sz w:val="28"/>
          <w:szCs w:val="28"/>
          <w:lang w:val="en-US"/>
        </w:rPr>
        <w:t xml:space="preserve"> 139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несення змін до  Положення про головне управлін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істобудування, архітектури та житлово-комун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подарства обласної державної адміністр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ідповідно  до   Указу   Президента     України   від   9 грудня    2010 року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1085/2010 „Про  оптимізацію  системи   центральних   органів  виконавчої влади” у тексті Положення про головне управління містобудування, архітектури та житлово-комунального господарства обласної державної адміністрації, затвердженого розпорядженням голови облдержадміністрації від 25 вересня 2006 року № 329 (зі змінами),  слова „Міністерство регіонального розвитку та  будівництва України” і „Міністерство з питань житлово-комунального господарства України” у відповідному відмінку замінити словами „Міністерство регіонального розвитку, будівництва та житлово-комунального господарства України” у відповідних відмінк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ва обласної державної                                                                Б. КЛІМЧУК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ц   778 13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9T05:45:00Z</dcterms:created>
  <dc:creator>Оксана</dc:creator>
  <dc:description/>
  <cp:keywords/>
  <dc:language>en-US</dc:language>
  <cp:lastModifiedBy>DIANA</cp:lastModifiedBy>
  <cp:lastPrinted>2011-03-29T10:15:00Z</cp:lastPrinted>
  <dcterms:modified xsi:type="dcterms:W3CDTF">2011-03-31T11:27:00Z</dcterms:modified>
  <cp:revision>10</cp:revision>
  <dc:subject/>
  <dc:title>березня 2011 року                            м</dc:title>
</cp:coreProperties>
</file>