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облдержадміністрац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30 </w:t>
      </w:r>
      <w:r>
        <w:rPr>
          <w:sz w:val="28"/>
          <w:szCs w:val="28"/>
          <w:lang w:val="uk-UA"/>
        </w:rPr>
        <w:t>березня 2011 року №</w:t>
      </w:r>
      <w:r>
        <w:rPr>
          <w:sz w:val="28"/>
          <w:szCs w:val="28"/>
        </w:rPr>
        <w:t xml:space="preserve"> 13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оведення в області Всеукраїнськ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ячника Червоного Хрес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екомендувати трудовим колективам, підприємствам та організаціям усіх форм власності взяти участь у зборі пожертвувань для фінансування гуманітарних програм Червоного Хреста, спрямованих на розвиток служби милосердя, розширення мережі пунктів медико-соціальної допомоги, для надання адресної матеріальної та натуральної допомоги найбільш соціально незахищеним верствам населення: одиноким громадянам похилого віку, інвалідам війни, інвалідам праці, інвалідам дитинства, дітям-сиротам та багатодітним сім’ям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Райдержадміністрації, виконкоми міських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(міст обласного значення) рад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квітень – травень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лучити загони милосердя, студентську та учнівську молодь до надання допомоги одиноким непрацездатним громадянам похилого віку та інвалідам у заготівлі палива, обробці присадибних ділянок, веденні домашнього господарств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Райдержадміністрації, виконкоми міських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(міст обласного значення) рад, управлінн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освіти і науки, у справах сім’ї, молоді т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спорту облдержадміністрації, обласн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організація Товариства Червоного Хрест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квітень – травень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прияти обласній організації Товариства Червоного Хреста в проведенні благодійних концертів, виставок, спортивних змагань, молодіжних дискотек, конкурсів, свят добрих сердець з метою залучення додаткових коштів, спрямованих на надання допомоги тим, хто її потребує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Управління культури і туризму, освіти і 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науки, у справах сім’ї, молоді та спорту 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облдержадміністрації,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обласна державна телерадіокомпанія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квітень – травень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вести організаційну і агітаційну роботу серед студентів вищих навчальних закладів І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івнів акредитації із залучення молоді до безоплатного донорства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Управління освіти і науки, охорони 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здоров’я облдержадміністрації, обласна 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організація Товариства Червоного Хреста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квітень – травень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 дні пасхальних свят відвідати та надати допомогу одиноким громадянам похилого віку, інвалідам війни, інвалідам праці, інвалідам дитинства, дітям-сиротам та багатодітним сім’ям, провести рейди загонів милосердя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Обласна, районні та міські організації 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Товариства Червоного Хреста, обласна, 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районні та міські організації ветеранів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квітень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ровести брифінги, прес-конференції, засідання “круглих столів”, лекції, бесіди, благодійні концерти, доброчинні ярмарки, огляди-конкурси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Обласна державна телерадіокомпанія, 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обласна, районні та міські організації 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Товариства Червоного Хреста, 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управління освіти і науки, у справах сім’ї,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молоді та спорту, культури і туризму, 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головне управління з питань внутрішньої 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політики та зв’язків з громадськістю 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квітень – травень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Забезпечити всебічне висвітлення проведення Всеукраїнського місячника Червоного Хреста у місцевих засобах масової інформації. Запровадити відповідні цикли теле- та радіопередач, присвячених червонохресній тематиці.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Обласна державна телерадіокомпанія, 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обласна організація Товариства Червоного 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Хреста, головне управління з питань 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внутрішньої політики та зв’язків з 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громадськістю облдержадміністрації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квітень – травень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52:00Z</dcterms:created>
  <dc:creator>1</dc:creator>
  <dc:description/>
  <cp:keywords/>
  <dc:language>en-US</dc:language>
  <cp:lastModifiedBy>DIANA</cp:lastModifiedBy>
  <cp:lastPrinted>2011-03-23T12:49:00Z</cp:lastPrinted>
  <dcterms:modified xsi:type="dcterms:W3CDTF">2011-03-31T11:28:00Z</dcterms:modified>
  <cp:revision>8</cp:revision>
  <dc:subject/>
  <dc:title/>
</cp:coreProperties>
</file>