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порядження  першого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ступника </w:t>
      </w:r>
      <w:r>
        <w:rPr>
          <w:sz w:val="28"/>
        </w:rPr>
        <w:t xml:space="preserve">голови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2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березня 20</w:t>
      </w:r>
      <w:r>
        <w:rPr>
          <w:rFonts w:cs="Times New Roman CYR" w:ascii="Times New Roman CYR" w:hAnsi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 року 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135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реєстровано в головному управлінні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>юстиції у 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5 квітня 2011 року за № 16/117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РОШОВІ НОРМ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здійснення виплат замість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дання пільг на придбання скрапленого газу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ільговим категоріям громадян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3780"/>
      </w:tblGrid>
      <w:tr>
        <w:trPr>
          <w:trHeight w:val="327" w:hRule="atLeast"/>
          <w:cantSplit w:val="true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ільгові категорії громадя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а нор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 домогосподарство в рі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грн.) </w:t>
            </w:r>
          </w:p>
        </w:tc>
      </w:tr>
      <w:tr>
        <w:trPr>
          <w:trHeight w:val="326" w:hRule="atLeas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аплений газ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Інваліди війни, особи, які мають особливі заслуги перед Батьківщиною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асники бойових ді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8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Учасники війни, особи, на яких поширюється чинність Закону України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о статус ветеранів війни, гарантії їх соціального захисту”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5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Багатодітні сім’ї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5</w:t>
            </w:r>
          </w:p>
        </w:tc>
      </w:tr>
    </w:tbl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rPr/>
      </w:pPr>
      <w:r>
        <w:rPr>
          <w:szCs w:val="28"/>
        </w:rPr>
        <w:t xml:space="preserve">Начальник головного управління праці,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ціальних питань та у справах захис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від наслідків Чорнобильської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катастрофи облдержадміністрації                                                            С.Сагаль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48:00Z</dcterms:created>
  <dc:creator>Sveta</dc:creator>
  <dc:description/>
  <cp:keywords/>
  <dc:language>en-US</dc:language>
  <cp:lastModifiedBy>DIANA</cp:lastModifiedBy>
  <dcterms:modified xsi:type="dcterms:W3CDTF">2011-04-07T08:11:00Z</dcterms:modified>
  <cp:revision>6</cp:revision>
  <dc:subject/>
  <dc:title>                                                                                ЗАТВЕРДЖЕНО </dc:title>
</cp:coreProperties>
</file>