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jc w:val="both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березня 2011 року №</w:t>
      </w:r>
      <w:r>
        <w:rPr>
          <w:sz w:val="28"/>
          <w:szCs w:val="28"/>
          <w:lang w:val="en-US"/>
        </w:rPr>
        <w:t xml:space="preserve"> 134</w:t>
      </w:r>
    </w:p>
    <w:p>
      <w:pPr>
        <w:pStyle w:val="Heading"/>
        <w:ind w:left="60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left="6000" w:hanging="0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і використання коштів субвенції з облас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місцевим бюджетам на вапнування кислих ґрун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Порядок надання і використання коштів субвенції з обласного бюджету місцевим бюджетам на вапнування кислих ґрунтів </w:t>
      </w:r>
      <w:r>
        <w:rPr>
          <w:color w:val="000000"/>
          <w:spacing w:val="1"/>
          <w:sz w:val="28"/>
          <w:szCs w:val="28"/>
          <w:lang w:val="uk-UA"/>
        </w:rPr>
        <w:t>(далі – Порядок)</w:t>
      </w:r>
      <w:r>
        <w:rPr>
          <w:sz w:val="28"/>
          <w:szCs w:val="28"/>
          <w:lang w:val="uk-UA"/>
        </w:rPr>
        <w:t xml:space="preserve"> розроблено відповідно до стат</w:t>
      </w:r>
      <w:r>
        <w:rPr>
          <w:sz w:val="28"/>
          <w:szCs w:val="28"/>
        </w:rPr>
        <w:t>ей</w:t>
      </w:r>
      <w:r>
        <w:rPr>
          <w:sz w:val="28"/>
          <w:szCs w:val="28"/>
          <w:lang w:val="uk-UA"/>
        </w:rPr>
        <w:t xml:space="preserve"> 2, 20, 91 Бюджетного кодексу України, статті 209 Земельного кодексу України, статті 2 Закону України “Про місцеві державні адміністрації, рішення обласної ради від 2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ерпня 2010 року № 42/13 “Про Програму охорони родючості ґрунтів Волинської області на 2010 –      2015 роки у новій редакції”.</w:t>
      </w:r>
    </w:p>
    <w:p>
      <w:pPr>
        <w:pStyle w:val="21"/>
        <w:rPr/>
      </w:pPr>
      <w:r>
        <w:rPr/>
        <w:t xml:space="preserve">1.2. Порядок регулює механізм надання і використання коштів субвенції з обласного бюджету місцевим бюджетам на вапнування кислих ґрунтів (далі – субвенція). </w:t>
      </w:r>
    </w:p>
    <w:p>
      <w:pPr>
        <w:pStyle w:val="3"/>
        <w:ind w:firstLine="720"/>
        <w:rPr>
          <w:szCs w:val="28"/>
        </w:rPr>
      </w:pPr>
      <w:r>
        <w:rPr>
          <w:szCs w:val="28"/>
        </w:rPr>
        <w:t xml:space="preserve">1.3. Головними розпорядниками коштів районних бюджетів визначаються управління агропромислового розвитку райдержадміністрацій. </w:t>
      </w:r>
    </w:p>
    <w:p>
      <w:pPr>
        <w:pStyle w:val="3"/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  <w:t>2. Надання і використання субвенції</w:t>
      </w:r>
    </w:p>
    <w:p>
      <w:pPr>
        <w:pStyle w:val="3"/>
        <w:ind w:firstLine="720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/>
      </w:pPr>
      <w:r>
        <w:rPr/>
        <w:t xml:space="preserve">2.1. Субвенція надається за рахунок надходжень до спеціального фонду обласного бюджету коштів, які надходять у порядку відшкодування втрат сільськогосподарського і лісогосподарського виробництва.  </w:t>
      </w:r>
    </w:p>
    <w:p>
      <w:pPr>
        <w:pStyle w:val="3"/>
        <w:ind w:firstLine="708"/>
        <w:rPr/>
      </w:pPr>
      <w:r>
        <w:rPr/>
        <w:t xml:space="preserve">2.2. Пропозиції щодо розподілу коштів субвенції між районними бюджетами формує головне управління агропромислового розвитку облдержадміністрації залежно від наявності площ кислих ґрунтів та наявних проектів землеустрою з вапнування  кислих ґрунт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Кошти субвенції спрямовуються виконавцям робіт для здійснення заходів з вапнування кислих ґрунтів, які проводяться на основі проектно-кошторисної документації. Заходи охоплюють роботи з вапнування кислих ґру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Управління агропромислового розвитку райдержадміністрацій утворюють комісії з питань використання субвенції, до складу яких входять фахівці управління агропромислового розвитку райдержадміністрацій та управління Держкомзему у райо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Комісія визначає перелік власників землі або землекористувачів незалежно  від  організаційно-правової   форми  власності   та  господарювання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аючи заклади профтехосвіти та аграрні коледжі, на території яких проводитиметься вапнування кислих ґрунтів за рахунок субвенції відповідно до проектів землеустрою з вапнування кислих ґру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До комісії подається письмова заява землевласника (землекористувача) на проведення робіт з вапнування кислих ґрунтів (форма додається) та проект землеустрою з вапнування кислих ґрунт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Комісія розглядає подані документи та приймає рішення про включення до реєстру землевласників (землекористувачів), на території яких проводитиметься вапнування кислих ґрунтів (форма додає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 Управління агропромислового розвитку райдержадміністрацій укладають договори з виконавцями робіт з вапнування кислих ґрунт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Виконавці робіт подають в управління агропромислового розвитку райдержадміністрацій акти виконаних робіт та довідку про вартість робіт (форми додаю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На підставі актів виконаних робіт управління агропромислового розвитку райдержадміністрацій складають та подають щомісяця до 21 числа зведені реєстри фактично нарахованих сум видатків фінансовим управлінням райдержадміністрацій (форма 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Фінансові управління райдержадміністрацій щомісяця до 22 числа надсилають зведені реєстри головному фінансовому управлінню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2. Головне фінансове управління облдержадміністрації щомісяця до  26 числа здійснює перерахування коштів субвенції на рахунки районних бюджетів, відкриті в органах державного казначейства, відповідно до помісячного розпису субвенції, в межах фактичних надходжень до спеціального фонду обласного бюджету коштів, які надходять у порядку відшкодування втрат сільськогосподарського і лісогосподарського виробниц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3. Управління агропромислового розвитку райдержадміністрацій у межах фактичних надходжень коштів субвенц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еруть бюджетні зобов'язання  по спеціальному фонду за КФКВ 200200 „Охорона і раціональне використання земель” КЕКВ 1171 „Дослідження і розробки, окремі заходи розвитку з реалізації державних (регіональних) програм” та здійснюють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подання виконавцями робіт актів виконаних робіт після           20 грудня відповідного року виплата коштів субвенції не здійснюється і претензії по бюджетних зобов’язаннях не розглядаю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4. Операції</w:t>
      </w:r>
      <w:r>
        <w:rPr>
          <w:color w:val="000000"/>
          <w:spacing w:val="1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ов’язані з використанням коштів субвенції</w:t>
      </w:r>
      <w:r>
        <w:rPr>
          <w:color w:val="000000"/>
          <w:spacing w:val="1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дійснюються відповідно до Порядку казначейського обслуговування місцевих бюджетів затвердженого наказом Державного казначейства України від 4 листопада    2002 року № 20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.</w:t>
      </w:r>
      <w:r>
        <w:rPr>
          <w:sz w:val="28"/>
          <w:lang w:val="uk-UA"/>
        </w:rPr>
        <w:t xml:space="preserve"> Не використані відповідно до цього Порядку кошти субвенції перераховуються до обласного бюджету не пізніше останнього робочого дня відповідного бюджетного пері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3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. Відповідальність, звітність і контро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3.1. Фінансова звітність про використання коштів субвенції складається і подається в установлено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Відповідальність за цільове та ефективне використання коштів субвенції несуть головні розпорядники коштів, за достовірність звітності – керівники та головні бухгалтери підприємств, що виконують роботи з вапн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Управління агропромислового розвитку райдержадміністрацій до            10 числа місяця, наступного за звітним періодом, подають звіт головному управлінню агропромислового розвитку облдержадміністрації (форма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Контроль за цільовим та ефективним використанням коштів субвенції згідно з цим Порядком здійснює головне управління агропромислового розвитку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Контроль за виконанням робіт з вапнування кислих ґрунтів покладається на землекористув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ункту 2.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ділу 2 Поряд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240</wp:posOffset>
                </wp:positionV>
                <wp:extent cx="31546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олові комісії управлі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агропромислового розвитк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йдержадміні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____________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96.6pt;mso-wrap-distance-left:9pt;mso-wrap-distance-right:0pt;mso-wrap-distance-top:0pt;mso-wrap-distance-bottom:0pt;margin-top:-1.2pt;mso-position-vertical-relative:text;margin-left:23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комісії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агропромислового розвитк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йдержадміністра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_________________________________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ЯВА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</w:t>
            </w:r>
            <w:r>
              <w:rPr>
                <w:sz w:val="28"/>
                <w:szCs w:val="28"/>
                <w:lang w:val="uk-UA"/>
              </w:rPr>
              <w:t xml:space="preserve">Прошу розглянути пропозицію щодо вапнування кислих ґрунтів за рахунок субвенції з обласного бюджету на наступних ділянках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    </w:t>
            </w:r>
            <w:r>
              <w:rPr>
                <w:sz w:val="28"/>
                <w:szCs w:val="28"/>
                <w:lang w:val="uk-UA"/>
              </w:rPr>
              <w:t xml:space="preserve">1. ________________________, площа _______ г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                </w:t>
            </w:r>
            <w:r>
              <w:rPr>
                <w:sz w:val="28"/>
                <w:szCs w:val="28"/>
                <w:lang w:val="uk-UA"/>
              </w:rPr>
              <w:t xml:space="preserve">(назва урочища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    </w:t>
            </w:r>
            <w:r>
              <w:rPr>
                <w:sz w:val="28"/>
                <w:szCs w:val="28"/>
                <w:lang w:val="uk-UA"/>
              </w:rPr>
              <w:t xml:space="preserve">2. ________________________, площа _______ г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                </w:t>
            </w:r>
            <w:r>
              <w:rPr>
                <w:sz w:val="28"/>
                <w:szCs w:val="28"/>
                <w:lang w:val="uk-UA"/>
              </w:rPr>
              <w:t xml:space="preserve">(назва урочища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    </w:t>
            </w:r>
            <w:r>
              <w:rPr>
                <w:sz w:val="28"/>
                <w:szCs w:val="28"/>
                <w:lang w:val="uk-UA"/>
              </w:rPr>
              <w:t xml:space="preserve">3. ________________________, площа _______ г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                </w:t>
            </w:r>
            <w:r>
              <w:rPr>
                <w:sz w:val="28"/>
                <w:szCs w:val="28"/>
                <w:lang w:val="uk-UA"/>
              </w:rPr>
              <w:t xml:space="preserve">(назва урочища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    </w:t>
            </w:r>
            <w:r>
              <w:rPr>
                <w:sz w:val="28"/>
                <w:szCs w:val="28"/>
                <w:lang w:val="uk-UA"/>
              </w:rPr>
              <w:t xml:space="preserve">4. ________________________, площа _______ г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                 </w:t>
            </w:r>
            <w:r>
              <w:rPr>
                <w:sz w:val="28"/>
                <w:szCs w:val="28"/>
                <w:lang w:val="uk-UA"/>
              </w:rPr>
              <w:t xml:space="preserve">(назва урочища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зва підрядної організації   </w:t>
            </w:r>
            <w:r>
              <w:rPr>
                <w:sz w:val="28"/>
                <w:szCs w:val="28"/>
              </w:rPr>
              <w:t>_____</w:t>
            </w:r>
            <w:r>
              <w:rPr>
                <w:sz w:val="28"/>
                <w:szCs w:val="28"/>
                <w:lang w:val="uk-UA"/>
              </w:rPr>
              <w:t xml:space="preserve">______________________________________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  </w:t>
            </w:r>
            <w:r>
              <w:rPr>
                <w:sz w:val="28"/>
                <w:szCs w:val="28"/>
                <w:lang w:val="uk-UA"/>
              </w:rPr>
              <w:t>З порядком використання коштів ознайомлений і зобов'язуюсь дотримуватись.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08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 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землекористувача </w:t>
            </w:r>
          </w:p>
        </w:tc>
      </w:tr>
      <w:tr>
        <w:trPr>
          <w:trHeight w:val="161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. 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ункту 2.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ділу 2 Поряд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ЕЄСТР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виконавців робіт, які мають право на одержання субвенції з обласного бюджету для проведення </w:t>
      </w:r>
      <w:r>
        <w:rPr/>
        <w:t>вапнування кислих ґрунтів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088"/>
        <w:gridCol w:w="1840"/>
        <w:gridCol w:w="1900"/>
        <w:gridCol w:w="1460"/>
        <w:gridCol w:w="1640"/>
      </w:tblGrid>
      <w:tr>
        <w:trPr>
          <w:trHeight w:val="264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екористу-вача, де проводитиметься вапнуванн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виконавців робіт з вапнування кислих ґрунті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на якій необхідно провести вапнування кислих ґрунтів (г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 робіт згідно з проектн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ю документ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єю,  грн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 ч. підлягає відшкоду-ванню (наванта-ження і транспорту-вання вапняків)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  <w:tr>
        <w:trPr>
          <w:trHeight w:val="40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88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та ініціали 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ind w:left="637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пункту 2.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ділу 2 Поряд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ентифікацій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д ЄДРПО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овник _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ець _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акт (договір)  № ____________ від "___" ____________ 20__ 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ділянки 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но-кошторисна документація ____________________________________________________________________________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ння виконаних підрядних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_____________________ 20 __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N з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-тування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н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н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иконано робіт, </w:t>
            </w:r>
            <w:r>
              <w:rPr>
                <w:strike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грн. </w:t>
            </w:r>
          </w:p>
        </w:tc>
      </w:tr>
      <w:tr>
        <w:trPr>
          <w:trHeight w:val="43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080"/>
        <w:gridCol w:w="1080"/>
        <w:gridCol w:w="1260"/>
        <w:gridCol w:w="900"/>
        <w:gridCol w:w="126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: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екористувач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агропромисл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райдержадміністрації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спеціаліст центру “Облдержродючість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ункту 2.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ділу 2 Поряд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ць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фр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 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янка 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      </w:t>
            </w:r>
            <w:r>
              <w:rPr>
                <w:sz w:val="28"/>
                <w:szCs w:val="28"/>
                <w:lang w:val="uk-UA"/>
              </w:rPr>
              <w:t xml:space="preserve">(підприємство, організація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ентифікаційн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д ЄДРПОУ 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овник _______________________________________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ець _______________________________________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акт (договір) № ________________________ від "___" ______________ 20__  ро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ділянки______________________________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__________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про вартість виконаних підрядних робіт та витр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__________________ 20__  рі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 грн.)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40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виконаних робіт з початку року по звітний місяць 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по ділянці 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ок на додану вартість (ПДВ) 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по ділянці з урахуванням ПДВ  </w:t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0"/>
        <w:gridCol w:w="2728"/>
      </w:tblGrid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: 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. </w:t>
            </w:r>
          </w:p>
        </w:tc>
      </w:tr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екористувач 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. </w:t>
            </w:r>
          </w:p>
        </w:tc>
      </w:tr>
      <w:tr>
        <w:trPr/>
        <w:tc>
          <w:tcPr>
            <w:tcW w:w="6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агропромислов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райдержадміністрації </w:t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. 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ункту 2.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ділу 2 Порядку</w:t>
      </w:r>
    </w:p>
    <w:p>
      <w:pPr>
        <w:pStyle w:val="Normal"/>
        <w:ind w:left="70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Реєст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о нарахованих сум  видатків  по КФКВ 200200, КЕКВ 1171  за рахунок субвенції з обласного бюджету місцевим бюджетам  на вапнування кислих ґрунтів за січень  - ________________  2011 року по _________________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грн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620"/>
        <w:gridCol w:w="1980"/>
        <w:gridCol w:w="1800"/>
      </w:tblGrid>
      <w:tr>
        <w:trPr>
          <w:trHeight w:val="198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адміністративно-територіальної одиниці та виконавц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дбачено розписом на звітний пері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 нараховано (зареєстро-вано фінансових зобов’язан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раховано коштів одержувач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ок на рахунках в управлінні агропромисло-вого розвитку райдержадміні-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орська           заборгованість                       к.6 = (к.3 - к 4 - к.5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1720"/>
      </w:tblGrid>
      <w:tr>
        <w:trPr/>
        <w:tc>
          <w:tcPr>
            <w:tcW w:w="71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агропромислов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райдержадміністрації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. 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8000"/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ункту 3.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ділу 3 Поряд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ристання субвенції з  обласного бюджету, що виділяється на вапнування кислих ґрунтів за _____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588"/>
        <w:gridCol w:w="1080"/>
        <w:gridCol w:w="1980"/>
        <w:gridCol w:w="1620"/>
        <w:gridCol w:w="1440"/>
      </w:tblGrid>
      <w:tr>
        <w:trPr>
          <w:cantSplit w:val="true"/>
        </w:trPr>
        <w:tc>
          <w:tcPr>
            <w:tcW w:w="201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робіт </w:t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обіт  (га)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вартість виконаних робіт,  грн. 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ові видатки, грн.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.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 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пнування кислих ґрунті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1720"/>
      </w:tblGrid>
      <w:tr>
        <w:trPr/>
        <w:tc>
          <w:tcPr>
            <w:tcW w:w="6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: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. </w:t>
            </w:r>
          </w:p>
        </w:tc>
      </w:tr>
      <w:tr>
        <w:trPr/>
        <w:tc>
          <w:tcPr>
            <w:tcW w:w="6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екористувач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. </w:t>
            </w:r>
          </w:p>
        </w:tc>
      </w:tr>
      <w:tr>
        <w:trPr/>
        <w:tc>
          <w:tcPr>
            <w:tcW w:w="6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агропромислов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райдержадміністрації 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.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5:00Z</dcterms:created>
  <dc:creator>nvo</dc:creator>
  <dc:description/>
  <cp:keywords/>
  <dc:language>en-US</dc:language>
  <cp:lastModifiedBy>A.Evtuh</cp:lastModifiedBy>
  <cp:lastPrinted>2011-03-29T08:44:00Z</cp:lastPrinted>
  <dcterms:modified xsi:type="dcterms:W3CDTF">2011-03-29T05:4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053163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оловне управління агропромислового розвитку</vt:lpwstr>
  </property>
  <property fmtid="{D5CDD505-2E9C-101B-9397-08002B2CF9AE}" pid="6" name="_ReviewingToolsShownOnce">
    <vt:lpwstr/>
  </property>
</Properties>
</file>