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  <w:lang w:val="uk-UA"/>
        </w:rPr>
      </w:pPr>
      <w:r>
        <w:rPr>
          <w:rFonts w:cs="Times New Roman"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березня 2011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м. Луцьк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в області у 2011 році знаменних і пам’ятних дат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’язаних з подіями Великої Вітчизняної війни  1941 - 1945 років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3, 31, 39 Закону України “Про місцеві державні адміністрації”, Закону України “Про увічнення Перемоги у Великій Вітчизняній війні 1941 - 1945 років”, розпорядження Кабінету Міністрів України від 17 березня 2011 року № 199-р “Про заходи з увічнення пам’яті про події Великої Вітчизняної війни 1941 - 1945 років та її учасників на 2011 -    2015 роки”, згідно з рішенням обласної ради від 3 березня 2011 року № 3/44 “Про відзначення 70-ї річниці початку Великої Вітчизняної війни 1941 -       1945 років”, з метою належної підготовки та відзначення в області у 2011 році знаменних і пам’ятних дат, пов’язаних з подіями Великої Вітчизняної війни 1941 -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та увічнення їх героїчного подвигу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організаційний комітет з підготовки та проведення в області у 2011 році заходів щодо відзначення знаменних і пам’ятних дат, пов’язаних з подіями Великої Вітчизняної війни 1941 - 1945 років, у складі згідно з додатком (далі – організаційний комітет)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йному комітетові розробити та подати на затвердження голові обласної державної адміністрації план заходів з відзначення в області у 2011 році знаменних і пам’ятних дат, пов’язаних з подіями Великої Вітчизняної війни 1941 - 1945 ро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О. Курилю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О. БАШКАЛЕНКО 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ивка 778 238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1:00Z</dcterms:created>
  <dc:creator>Махецький</dc:creator>
  <dc:description/>
  <cp:keywords/>
  <dc:language>en-US</dc:language>
  <cp:lastModifiedBy>Zagal_2</cp:lastModifiedBy>
  <cp:lastPrinted>2011-03-24T09:11:00Z</cp:lastPrinted>
  <dcterms:modified xsi:type="dcterms:W3CDTF">2011-03-25T07:32:00Z</dcterms:modified>
  <cp:revision>4</cp:revision>
  <dc:subject/>
  <dc:title>      </dc:title>
</cp:coreProperties>
</file>