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Додаток </w:t>
      </w:r>
    </w:p>
    <w:p>
      <w:pPr>
        <w:pStyle w:val="Heading"/>
        <w:ind w:left="5580" w:hanging="0"/>
        <w:jc w:val="left"/>
        <w:rPr/>
      </w:pPr>
      <w:r>
        <w:rPr>
          <w:szCs w:val="28"/>
        </w:rPr>
        <w:t>до розпорядження першого                                                                                                            заступника голови</w:t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облдержадміністрації</w:t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від </w:t>
      </w:r>
      <w:r>
        <w:rPr>
          <w:szCs w:val="28"/>
          <w:lang w:val="en-US"/>
        </w:rPr>
        <w:t>25</w:t>
      </w:r>
      <w:r>
        <w:rPr>
          <w:szCs w:val="28"/>
        </w:rPr>
        <w:t xml:space="preserve"> березня 2011 року № </w:t>
      </w:r>
      <w:r>
        <w:rPr>
          <w:szCs w:val="28"/>
          <w:lang w:val="en-US"/>
        </w:rPr>
        <w:t>132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заційного комітету з підготовки та проведення в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2011 році заходів щодо відзначення знаменних і пам’ятних дат, пов’язаних з подіями Великої Вітчизняної війни 1941 - 1945 ро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івголови оргкомітет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І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</w:tc>
      </w:tr>
      <w:tr>
        <w:trPr>
          <w:trHeight w:val="62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Володими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аступник співголів оргкомітет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Пет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головного  управління з питань внутрішньої політики та зв’язків з громадськістю облдержадміністрації 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члени оргкомітету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ій Як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идент федерації боксу області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хорони здоров’я о</w:t>
            </w:r>
            <w:r>
              <w:rPr>
                <w:spacing w:val="-4"/>
                <w:sz w:val="28"/>
                <w:szCs w:val="28"/>
              </w:rPr>
              <w:t xml:space="preserve">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К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олодимир Миколайович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Михайлович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начальника головного управління Пенсійного фонду України в області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Олекс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правління благодійного фонду “Останній солдат” (за згодою)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Ярослав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Олек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у  справах сім’ї, молоді та спорту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ОН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а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ветеранів Україн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Панфіл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взаємодії  правоохоронними органами та оборонної ї роботи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ослав Євге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Луцького міського голови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олодими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ий директор обласної державної телерадіокомпан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ШНІ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Братства вояків УПА Волинського краю імені Клима Савура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Георгійович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 управління Міністерства внутрішніх справ України в област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И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геній Микит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постійної комісії обласної ради з міжнародних відносин, зовнішньоекономічних зв’язків та інвестиц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ір Денис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інвалідів війни та Збройних Си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ї організації Української спілки ветеранів Афганістану (за згодою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Ю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ргарита Серг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голова обласного відділення Української спілки в’язнів-жертв нацизму (за згодою)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Микола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обласної пошуково-дослідницької правозахисної історико-просвітницької громадської організації “Сумління”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ія Анатол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Володими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військовий комісар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обласного відділення Фонду соціального захисту інвалідів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ної державної адміністрації                                                           С. Ющ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1</dc:creator>
  <dc:description/>
  <cp:keywords/>
  <dc:language>en-US</dc:language>
  <cp:lastModifiedBy>Zagal_2</cp:lastModifiedBy>
  <cp:lastPrinted>2011-03-24T09:18:00Z</cp:lastPrinted>
  <dcterms:modified xsi:type="dcterms:W3CDTF">2011-03-25T07:32:00Z</dcterms:modified>
  <cp:revision>3</cp:revision>
  <dc:subject/>
  <dc:title>Реєстраційний список </dc:title>
</cp:coreProperties>
</file>