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берез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3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першого заступника голови обласної державної адміністрації від 21 березня 2011 року № 12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України, наказів Міністерства фінансів України від 14 травня 2010 року № 263 „Про затвердження Порядку складання, затвердження та подання мережі розпорядників коштів місцевих бюджетів усіх рівнів і основні вимоги до неї”, Державного казначейства України від 25 листопада 2008 року № 495 „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”, враховуючи звернення головного розпорядника коштів обласного бюджету – головного управління промисловості та розвитку інфраструктури обл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ункт 3 розпорядження першого заступника голови обласної державної адміністрації від 21 березня 2011 року № 125 викласти у наступн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3. 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та за кодом економічної класифікації видатків 2410 „Капітальні трансферти підприємствам (установам, організаціям )” на суму 4583,353 тис. гривень.”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О.БАШКАЛ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7:00Z</dcterms:created>
  <dc:creator>dsm</dc:creator>
  <dc:description/>
  <cp:keywords/>
  <dc:language>en-US</dc:language>
  <cp:lastModifiedBy>Zagal_2</cp:lastModifiedBy>
  <cp:lastPrinted>2011-03-24T15:27:00Z</cp:lastPrinted>
  <dcterms:modified xsi:type="dcterms:W3CDTF">2011-03-24T14:32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088079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