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rPr>
          <w:b/>
          <w:b/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8</w:t>
      </w:r>
      <w:r>
        <w:rPr>
          <w:lang w:val="uk-UA"/>
        </w:rPr>
        <w:t xml:space="preserve"> січня 2011 року                            м. Луцьк                                         </w:t>
      </w:r>
      <w:r>
        <w:rPr>
          <w:lang w:val="en-US"/>
        </w:rPr>
        <w:t xml:space="preserve">    </w:t>
      </w:r>
      <w:r>
        <w:rPr>
          <w:lang w:val="uk-UA"/>
        </w:rPr>
        <w:t xml:space="preserve">  №</w:t>
      </w:r>
      <w:r>
        <w:rPr>
          <w:lang w:val="en-US"/>
        </w:rPr>
        <w:t xml:space="preserve"> 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spacing w:before="0" w:after="0"/>
        <w:ind w:firstLine="567"/>
        <w:jc w:val="center"/>
        <w:rPr>
          <w:sz w:val="28"/>
          <w:lang w:val="uk-UA"/>
        </w:rPr>
      </w:pPr>
      <w:r>
        <w:rPr>
          <w:sz w:val="28"/>
          <w:lang w:val="uk-UA"/>
        </w:rPr>
        <w:t>Про стан обліку та призначення транспортних засобів з підприємств, установ та організацій області, які плануються для передачі військовим формуванням на період мобілізації, у 2011 році</w:t>
      </w:r>
    </w:p>
    <w:p>
      <w:pPr>
        <w:pStyle w:val="3"/>
        <w:spacing w:before="0" w:after="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виконання вимог Закону України "Про мобілізаційну підготовку та мобілізацію" та постанови Кабінету Міністрів України від 28 грудня 2000 року        № 1921 "Про затвердження Положення про військово-транспортний обов’язок", з метою забезпечення належного рів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військових формувань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Обласному військовому комісару В. Чураю у 2011 році організувати та провести перевірку стану готовності транспортних засобів господарств області, які плануються для передачі до Збройних сил України та інших військових формувань при мобілізації та у воєнний час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складу комісій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lang w:val="uk-UA"/>
        </w:rPr>
        <w:t>2. Відділенню управління ДАІ УМВС в області (В. Поліщук) разом з інспекцією державного технічного нагляду обласної державної адміністрації            (П. Дригуля) надавати допомогу військовим комісаріатам області у проведенні технічного огляду транспортних засобів, призначених для поставки при мобілізації до складу Збройних сил України та інших військових формувань, за графіками й у терміни, визначені військовими комісаріатами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val="uk-UA"/>
        </w:rPr>
      </w:pPr>
      <w:r>
        <w:rPr>
          <w:lang w:val="uk-UA"/>
        </w:rPr>
        <w:t>3. Головному управлінню статистики в області (М. Мотиль) подавати інформацію військовим комісаріатам за раніше встановленими формами про наявність і технічний стан транспортних засобів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>4. Головам районних державних адміністрацій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lang w:val="uk-UA"/>
        </w:rPr>
      </w:pPr>
      <w:r>
        <w:rPr>
          <w:lang w:val="uk-UA"/>
        </w:rPr>
        <w:t>4.1. Забезпечити виконання вимог Закону України "Про мобілізаційну підготовку та мобілізацію", постанови Кабінету Міністрів України від              28 грудня 2000 року № 1921 та надавати необхідну допомогу військовим комісаріатам при перевірці стану мобілізаційної готовності транспортних засобів підприємств, організацій та установ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4.2. Видати на основі цього відповідні розпорядження на місцях, у яких: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4.2.1. Зобов'язати керівників підприємств транспортних засобів районів  при реєстрації, переобладнанні та знятті з обліку транспортних засобів, які плануються до передачі в Збройні сили України та інші військові формування, відповідні заходи проводити після погодження з районними (міськими) військовими комісаріатами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4.2.2. Відповідно до пункту 14 ”Положення про військово-транспортний обов’язок”, затвердженого постановою Кабінету Міністрів України від              28 грудня 2000 року № 1921, підготувати районними (міськими) військовими комісаріатами відомості про наявність, технічний стан, балансову вартість транспортних засобів, причепів автомобільних, тракторів, дорожньо-будівельної, підйомно-транспортної техніки, громадян, які працюють на підприємствах, установах та організаціях на цих транспортних засобах, дані про наявність та місткість бочкотари, заправного приладдя, комплектів запасних інструментів та приладів, наявність і укомплектованість ремонтних бригад та їх виробничі можливості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4.3. У разі необхідності, за поданням військових комісарів, заслуховувати на засіданнях спеціальних колегій відповідальних посадових осіб про проведену роботу щодо поліпшення стану виконання військово-транспортного обов’язку на відповідній території, підприємствах, в установах, організаціях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5. Рекомендувати міських (міст обласного значення) головам у межах своїх повноважень ужити заходів для забезпечення виконання пункту 4 цього розпорядження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/>
        <w:t xml:space="preserve">6. Контроль за підготовкою транспортних засобів до передачі військовим формуванням, </w:t>
      </w:r>
      <w:r>
        <w:rPr>
          <w:szCs w:val="28"/>
        </w:rPr>
        <w:t>покласти на військового комісара обласного військового комісаріату, полковника В. Чурая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7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обласної державної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дміністрації                                                                               Б. КЛІМЧУ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Чурай 250 467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FFFFFF"/>
        <w:lang w:val="uk-UA"/>
      </w:rPr>
    </w:pPr>
    <w:r>
      <w:rPr>
        <w:i/>
        <w:color w:val="FFFFFF"/>
        <w:lang w:val="uk-UA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35:00Z</dcterms:created>
  <dc:creator>ANJELA</dc:creator>
  <dc:description/>
  <cp:keywords/>
  <dc:language>en-US</dc:language>
  <cp:lastModifiedBy>Zagal</cp:lastModifiedBy>
  <cp:lastPrinted>2011-01-13T11:38:00Z</cp:lastPrinted>
  <dcterms:modified xsi:type="dcterms:W3CDTF">2011-01-18T06:58:00Z</dcterms:modified>
  <cp:revision>56</cp:revision>
  <dc:subject/>
  <dc:title/>
</cp:coreProperties>
</file>