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4 березня</w:t>
      </w:r>
      <w:r>
        <w:rPr>
          <w:sz w:val="28"/>
          <w:szCs w:val="28"/>
          <w:lang w:val="uk-UA"/>
        </w:rPr>
        <w:t xml:space="preserve"> 2011 року                       м. Луцьк                                                № </w:t>
      </w:r>
      <w:r>
        <w:rPr>
          <w:sz w:val="28"/>
          <w:szCs w:val="28"/>
          <w:lang w:val="en-US"/>
        </w:rPr>
        <w:t>12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Регіонального плану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йськово-облікової роботи в області на 2011 рік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Відповідно до статей 13, 27, 35, 36 Закону України "Про місцеві державні адміністрації", статей 33, 38 Закону України “Про військовий обов’язок і військову службу”, статей 17, 18, 21 Закону України “Про мобілізаційну підготовку та мобілізацію”, постанови Кабінету Міністрів України від 9 червня 1994 року № 377 „Про затвердження Положення про військовий облік військовозобов’язаних і призовників”: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 xml:space="preserve">1. Затвердити Регіональний план основних заходів військово-облікової роботи в області на 2011 рік </w:t>
      </w:r>
      <w:r>
        <w:rPr/>
        <w:t>(далі – план заходів),</w:t>
      </w:r>
      <w:r>
        <w:rPr>
          <w:szCs w:val="28"/>
        </w:rPr>
        <w:t xml:space="preserve"> що додається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2. Районним державним адміністраціям, виконкомам міських (міст обласного значення) рад: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2.1. У встановленому порядку здійснювати фінансування плану заходів у межах бюджетних призначень, передбачених у відповідних бюджетах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2.2. Розробити до 11 квітня 2011 року на основі плану заходів місцеві плани основних заходів військово-облікової роботи відповідно до повноважень.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2.3. Забезпечити інформування військових комісаріатів про хід виконання плану заходів за перше півріччя – до 1 липня 2011 року, за рік – до 1 січня   2012 року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3. Контроль за виконанням цього розпорядження залишаю за собою.</w:t>
      </w:r>
    </w:p>
    <w:p>
      <w:pPr>
        <w:pStyle w:val="TextBodyIndent"/>
        <w:tabs>
          <w:tab w:val="clear" w:pos="708"/>
          <w:tab w:val="left" w:pos="8319" w:leader="none"/>
        </w:tabs>
        <w:ind w:left="709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tabs>
          <w:tab w:val="clear" w:pos="708"/>
          <w:tab w:val="left" w:pos="8319" w:leader="none"/>
        </w:tabs>
        <w:ind w:left="709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tabs>
          <w:tab w:val="clear" w:pos="708"/>
          <w:tab w:val="left" w:pos="8319" w:leader="none"/>
        </w:tabs>
        <w:ind w:left="709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 xml:space="preserve">Перший заступник голова </w:t>
      </w:r>
    </w:p>
    <w:p>
      <w:pPr>
        <w:pStyle w:val="TextBodyIndent"/>
        <w:ind w:left="0" w:hanging="0"/>
        <w:jc w:val="both"/>
        <w:rPr/>
      </w:pPr>
      <w:r>
        <w:rPr/>
        <w:t xml:space="preserve">обласної державної адміністрації                        </w:t>
        <w:tab/>
        <w:tab/>
        <w:t xml:space="preserve">      О.БАШКАЛЕНКО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Чурай 252 152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58:00Z</dcterms:created>
  <dc:creator>UserXP</dc:creator>
  <dc:description/>
  <cp:keywords/>
  <dc:language>en-US</dc:language>
  <cp:lastModifiedBy>Zagal_2</cp:lastModifiedBy>
  <cp:lastPrinted>2011-03-23T14:50:00Z</cp:lastPrinted>
  <dcterms:modified xsi:type="dcterms:W3CDTF">2011-03-24T14:00:00Z</dcterms:modified>
  <cp:revision>6</cp:revision>
  <dc:subject/>
  <dc:title/>
</cp:coreProperties>
</file>