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left="851" w:firstLine="940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276" w:leader="none"/>
        </w:tabs>
        <w:ind w:left="851" w:firstLine="9407"/>
        <w:rPr/>
      </w:pPr>
      <w:r>
        <w:rPr>
          <w:sz w:val="28"/>
          <w:szCs w:val="28"/>
        </w:rPr>
        <w:t>Розпорядження першого заступника голови</w:t>
      </w:r>
    </w:p>
    <w:p>
      <w:pPr>
        <w:pStyle w:val="Normal"/>
        <w:tabs>
          <w:tab w:val="clear" w:pos="708"/>
          <w:tab w:val="left" w:pos="1276" w:leader="none"/>
        </w:tabs>
        <w:ind w:left="851" w:firstLine="9409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276" w:leader="none"/>
          <w:tab w:val="left" w:pos="10440" w:leader="none"/>
        </w:tabs>
        <w:ind w:left="851" w:firstLine="94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 березня 2011 року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28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ИЙ ПЛАН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/>
      </w:pPr>
      <w:r>
        <w:rPr>
          <w:sz w:val="28"/>
          <w:szCs w:val="28"/>
        </w:rPr>
        <w:t>заходів військов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облікової роботи в області на 2011 рік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0"/>
        <w:gridCol w:w="37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648" w:hanging="0"/>
              <w:rPr/>
            </w:pPr>
            <w:r>
              <w:rPr/>
              <w:t>Найменування заход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повідальні за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на період мобілізації та у воєнний ча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ункціонування системи військового обліку громадян України, організувати бронювання військовозобов’язан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території відповідних населених пунктів ведення військового обліку військовозобов’язаних і призовників, бронювання військово-зобов’язани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лови райдержадміністраці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ські (міст обласного значення) гол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начити працівників, відповідальних за ведення військового обліку призовників і військовозобов'язани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64" w:right="-232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райдержадміністрацій,</w:t>
            </w:r>
          </w:p>
          <w:p>
            <w:pPr>
              <w:pStyle w:val="TextBodyIndent"/>
              <w:ind w:left="16" w:firstLine="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і (міст обласного значення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ерез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ти проведення занять з військового обліку і бронювання з відповідальними за військовий облі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олови райдержадміністрацій, </w:t>
            </w:r>
          </w:p>
          <w:p>
            <w:pPr>
              <w:pStyle w:val="Heading8"/>
              <w:ind w:right="-5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ькі (міст обласного значення</w:t>
            </w:r>
            <w:r>
              <w:rPr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>гол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вати військовим комісаріатам відомості про реєстрацію, банкрутство, ліквідацію підприємств, установ і організаці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повідальні за військовий обл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числ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вати контроль за станом військового обліку військовозобов’язаних і призовників на підприємствах, в установах, організаціях, навчальних закладах, сільських і селищних рада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значити працівників, відповідальних за ведення військового обліку призовників і військовозобов'язаних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підприємств, установ, організацій,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берез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дійснювати контроль за прийомом на роботу військовозобов’язаних з метою їх зарахування на військовий облік за місцем прожива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ряти особові картки робітників, службовців і тих, хто навчається, із записами у військових квитках і посвідченнях про приписку до призовних дільниць, подавати ці картки для звірки у військові комісаріа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листопа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вати систематичний облік змін у військовозобов'язаних та призовників сімейного стану, місця проживання, технічної підготовки, освіти та повідомляти про ці зміни військкома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вати у військкомати списки юнаків, які підлягають приписці до призовних дільниц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руд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дійснювати контроль за проходженням підготовки до строкової військової служби юнаків допризовного і призовного віку, уживати заходи щодо забезпечення постійного відвідування і якісного проведення цієї підготовк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ідомляти військовозобов'язаних і призовників на вимогу військкоматів і сприяти їх своєчасній явці за цим викл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триманні розпорядження з військкома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ідомляти військкомати про всіх військовозобов'язаних і призовників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відомляти військові комісаріати про зміни стану здоров’я військово-зобов'язаних і призовникі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числ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магати від військовозобов'язаних і призовників відмітки військкомату при влаштуванні на роботу чи при звільнені з робот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сти журнал перевірок стану військового обліку військовозобов'язаних і призовників, та бронювання інженерно-технічних працівників і кваліфікованих робітникі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ійськовий обл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дходженні змі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безпечити звітне подання до військових комісаріатів інформацію про зміну військовозобов’язаними і призовниками прізвища, ім’я та по батькові, фактів реєстрації смерті громадян чоловічої статі та вилучення військово-облікових документів, пільгових посвідчен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відділів реєстрації актів цивільного ста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чис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домляти військкомати про призовників і військовозобов'язаних, визнаних інвалід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МС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дн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ідомляти військкомати про громадян призовного віку, які перебувають на стаціонарному лікуванні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и лікув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н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979" w:hanging="0"/>
      <w:outlineLvl w:val="0"/>
    </w:pPr>
    <w:rPr>
      <w:bCs w:val="false"/>
      <w:color w:val="000000"/>
      <w:spacing w:val="3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outlineLvl w:val="1"/>
    </w:pPr>
    <w:rPr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48" w:hanging="0"/>
      <w:jc w:val="center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imes New Roman CYR" w:hAnsi="Times New Roman CYR" w:cs="Times New Roman CYR"/>
      <w:bCs w:val="false"/>
      <w:color w:val="99CC00"/>
      <w:sz w:val="28"/>
      <w:szCs w:val="28"/>
    </w:rPr>
  </w:style>
  <w:style w:type="character" w:styleId="WW8Num1z0">
    <w:name w:val="WW8Num1z0"/>
    <w:qFormat/>
    <w:rPr>
      <w:rFonts w:ascii="Modern No. 20" w:hAnsi="Modern No. 20" w:cs="Modern No. 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350" w:leader="none"/>
        <w:tab w:val="left" w:pos="5630" w:leader="none"/>
      </w:tabs>
      <w:autoSpaceDE w:val="false"/>
      <w:ind w:right="-108" w:hanging="0"/>
    </w:pPr>
    <w:rPr>
      <w:bCs w:val="false"/>
      <w:color w:val="000000"/>
      <w:spacing w:val="4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59"/>
    </w:pPr>
    <w:rPr>
      <w:bCs w:val="false"/>
      <w:sz w:val="28"/>
      <w:szCs w:val="20"/>
    </w:rPr>
  </w:style>
  <w:style w:type="paragraph" w:styleId="Style11">
    <w:name w:val="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53:00Z</dcterms:created>
  <dc:creator>MHC</dc:creator>
  <dc:description/>
  <cp:keywords/>
  <dc:language>en-US</dc:language>
  <cp:lastModifiedBy>Zagal_2</cp:lastModifiedBy>
  <cp:lastPrinted>2011-03-23T14:53:00Z</cp:lastPrinted>
  <dcterms:modified xsi:type="dcterms:W3CDTF">2011-03-24T14:01:00Z</dcterms:modified>
  <cp:revision>143</cp:revision>
  <dc:subject/>
  <dc:title>ЗАТВЕРДЖЕНО</dc:title>
</cp:coreProperties>
</file>