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21 </w:t>
      </w:r>
      <w:r>
        <w:rPr>
          <w:sz w:val="28"/>
          <w:lang w:val="uk-UA"/>
        </w:rPr>
        <w:t xml:space="preserve">березня 2011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27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11 рік фонду оплати праці працівни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постанови Кабінету Міністрів України від 9 березня       2011 року № 213 ”Про встановлення на 2011 рік фонду оплати праці працівників і видатків на утримання обласних, Севастопольської міської, районних, районних у м. Севастополі державних адміністрацій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</w:rPr>
        <w:t xml:space="preserve"> </w:t>
      </w:r>
      <w:r>
        <w:rPr>
          <w:sz w:val="28"/>
          <w:lang w:val="uk-UA"/>
        </w:rPr>
        <w:t>Установити на 2011 рік фонд оплати праці працівників та видатки на утрима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районних державних адміністрацій згідно з додатком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ерівникам структурних підрозділів обласної державної адміністрації, головам районних державних адміністрацій відповідно до встановлених цим розпорядженням фонду оплати праці працівників і видатків на утримання затвердити штатні розписи та кошториси витрат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ному фінансовому управлінню облдержадміністрації (І.Никитюк) при зміні структури місцевих органів виконавчої влади забезпечувати внесення відповідних змін до цього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Контроль за виконанням цього розпорядження покласти на заступника голови – керівника апарату обласної державної адміністрації С. 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7:00Z</dcterms:created>
  <dc:creator>??????</dc:creator>
  <dc:description/>
  <cp:keywords/>
  <dc:language>en-US</dc:language>
  <cp:lastModifiedBy>Zagal_2</cp:lastModifiedBy>
  <cp:lastPrinted>2011-03-17T12:28:00Z</cp:lastPrinted>
  <dcterms:modified xsi:type="dcterms:W3CDTF">2011-03-24T13:52:00Z</dcterms:modified>
  <cp:revision>18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110485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