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>
          <w:sz w:val="28"/>
        </w:rPr>
        <w:t xml:space="preserve">29  вересня 2011 року                          м. Луцьк        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>№ 127-ос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ро  звільнення Мосор О.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1. Відповідно до постанови Кабінету Міністрів України від 14 квітня 2004 року № 468 “Про затвердження положень про прийом, стажування слухачів та працевлаштування випускників Національної академії державного управління при Президентові України, а також переліку органів, де проводиться стажування слухачів Академії” звільнити згідно з поданою заявою з 30 вересня 2011 року Мосор Ольгу Василівну з посади провідного спеціаліста загального відділу апарату облдержадміністрації за власним бажанням у зв’язку зі вступом до Львівського регіонального інституту державного управління Національної академії державного управління при Президентові України (ст.38 КЗпП України)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sz w:val="28"/>
        </w:rPr>
        <w:t>Начальникові відділу – головному бухгалтерові відділу фінансово-господарського забезпечення апарату облдержадміністрації Свінцицькій М.Р. провести з Мосор О.В. відповідні розрахунки згідно з чинним законодавств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</w:t>
        <w:tab/>
        <w:tab/>
        <w:tab/>
        <w:tab/>
        <w:tab/>
        <w:t xml:space="preserve">                              Б. 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Трофимчук 778 18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13:00Z</dcterms:created>
  <dc:creator>O.Trofymchuk</dc:creator>
  <dc:description/>
  <cp:keywords/>
  <dc:language>en-US</dc:language>
  <cp:lastModifiedBy>SviN</cp:lastModifiedBy>
  <dcterms:modified xsi:type="dcterms:W3CDTF">2011-10-03T08:13:00Z</dcterms:modified>
  <cp:revision>2</cp:revision>
  <dc:subject/>
  <dc:title> </dc:title>
</cp:coreProperties>
</file>