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1 березня 2011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№ </w:t>
            </w:r>
            <w:r>
              <w:rPr>
                <w:sz w:val="28"/>
                <w:szCs w:val="28"/>
                <w:lang w:val="uk-UA"/>
              </w:rPr>
              <w:t>126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обсягу субвенції з держав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вим бюджетам на фінансування заходів соціально-економічної компенсації ризику населення, яке проживає на території зони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спостереження, на 2011 рік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ті 14 Закону України „Про Державний бюджет України на 2011 рік”, постанови Кабінету Міністрів України від 2 березня 2011 року         № 184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ро затвердження Порядку та умов надання у 2011 році субвенції з державного бюджету місцевим бюджетам на фінансування заходів соціально-економічної компенсації ризику населення, яке проживає на території зони спостереження”, рішення обласної ради від 28 грудня 20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 xml:space="preserve"> року № 2/47 „Про обласний бюджет на 2011 рік” зі змінами, враховуючи річний та помісячний розпис асигнувань спеціального фонду державного бюджету на 2011 рік, доведений листом головного управління Державного казначейства України в області від 14 березня 2011 року № 07-27/137-1592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/>
        <w:t> </w:t>
      </w:r>
      <w:r>
        <w:rPr>
          <w:sz w:val="28"/>
          <w:szCs w:val="28"/>
          <w:lang w:val="uk-UA"/>
        </w:rPr>
        <w:t>Збільшити доходи спеціального фонду обласного бюджету на        2012,3 тис.грн. за рахунок субвенції з державного бюджету місцевим бюджетам на фінансування заходів соціально-економічної компенсації ризику населення, яке проживає на території зони спостереж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/>
        <w:t> </w:t>
      </w:r>
      <w:r>
        <w:rPr>
          <w:sz w:val="28"/>
          <w:szCs w:val="28"/>
          <w:lang w:val="uk-UA"/>
        </w:rPr>
        <w:t>Збільшити видатки головному розпоряднику коштів – головному управлінню містобудування, архітектури та житлово-комунального господарства облдержадміністрації по спеціальному фонду обласного бюджету за кодом функціональної класифікації видатків 150122 „Інвестиційні проекти” та кодом економічної класифікації видатків 2123 „Інше будівництво (придбання)” на суму 1207,3 тис. гривень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3. Передати субвенцію з обласного бюджету Маневицькому районному бюджету за кодом функціональної класифікації видатків 250362 „Субвенція з державного бюджету місцевим бюджетам на фінансування заходів соціально-економічної компенсації ризику населення, яке проживає на території зони спостереження” та кодом економічної класифікації видатків 1320 „Поточні трансферти органам державного управління інших рівнів” у сумі 805 тис. грн. на фінансування заходів соціально-економічної компенсації ризику населення, яке проживає на території зони спостереження.</w:t>
      </w: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</w:t>
      </w:r>
      <w:r>
        <w:rPr/>
        <w:t> </w:t>
      </w:r>
      <w:r>
        <w:rPr>
          <w:sz w:val="28"/>
          <w:szCs w:val="28"/>
          <w:lang w:val="uk-UA"/>
        </w:rPr>
        <w:t>Головному управлінню містобудування, архітектури та житлово-комунального господарства облдержадміністрації (Ю.Куц) спільно з Маневицькою районною державною адміністрацією (М. Миронюк) терміново забезпечити підготовку пропозицій щодо переліків об’єктів, засобів та препаратів для подання на затвердження Міністерством регіонального розвитку, будівництва та житлово-комунального господарства, у частині засобів індивідуального захисту органів дихання і захисних споруд цивільного захисту – за погодженням з Міністерством надзвичайних ситуаці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. Головному фінансовому управлінню облдержадміністрації (І.Никитюк) унести відповідні зміни до показників обласного бюджету на 2011 рік.  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                                              О. БАШКАЛ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едець 777 20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59:00Z</dcterms:created>
  <dc:creator>dsm</dc:creator>
  <dc:description/>
  <cp:keywords/>
  <dc:language>en-US</dc:language>
  <cp:lastModifiedBy>Zagal</cp:lastModifiedBy>
  <cp:lastPrinted>2011-03-23T09:19:00Z</cp:lastPrinted>
  <dcterms:modified xsi:type="dcterms:W3CDTF">2011-03-23T07:21:00Z</dcterms:modified>
  <cp:revision>42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4770693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474855743</vt:r8>
  </property>
  <property fmtid="{D5CDD505-2E9C-101B-9397-08002B2CF9AE}" pid="7" name="_ReviewingToolsShownOnce">
    <vt:lpwstr/>
  </property>
</Properties>
</file>