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берез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2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 xml:space="preserve">будівництва, реконструкції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та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1 рік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внесе-ними постановою Кабінету Міністрів України від 11 березня 2011 року № 235, рішення обласної ради від 28 грудня 2011 року № 2/47 „Про обласний бюджет на 2011 рік” зі змінами, на виконання повідомлення Державного казначейства України від 12 березня 2011 року № 19 про зміну річного та помісячного роз-пису асигнувань спеціального фонду державного бюджету України на 2011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, що фінансуються у 2011 році за рахунок субвенції з державного бюджету місцевим бюджетам на будівництво, рекон-струкцію, ремонт та утримання доріг комунальної власності у населених пунк-тах</w:t>
      </w:r>
      <w:r>
        <w:rPr>
          <w:color w:val="000000"/>
          <w:sz w:val="28"/>
          <w:szCs w:val="28"/>
          <w:lang w:val="uk-UA"/>
        </w:rPr>
        <w:t xml:space="preserve">, у межах обсягів, визначених додатком 1 до постанови Кабінету </w:t>
      </w:r>
      <w:r>
        <w:rPr>
          <w:sz w:val="28"/>
          <w:szCs w:val="28"/>
          <w:lang w:val="uk-UA"/>
        </w:rPr>
        <w:t>Міністрів України від 11 березня 2011 року № 235 „Про внесення змін до постанови Кабінету Міністрів України від 19 січня 2011 р. № 52”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доходи спеціального фонду обласного бюджету на        4583,353 тис.грн. за рахунок </w:t>
      </w:r>
      <w:r>
        <w:rPr>
          <w:color w:val="000000"/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у сумі 4583,353 тис. грн., за кодами економічної класифікації видатків 2123 „Інше будівництво (придбання)” – 2</w:t>
      </w:r>
      <w:r>
        <w:rPr>
          <w:sz w:val="28"/>
          <w:szCs w:val="28"/>
          <w:lang w:val="en-US"/>
        </w:rPr>
        <w:t>646</w:t>
      </w:r>
      <w:r>
        <w:rPr>
          <w:sz w:val="28"/>
          <w:szCs w:val="28"/>
          <w:lang w:val="uk-UA"/>
        </w:rPr>
        <w:t>,353 тис. грн. і 2133 „Капітальний ремонт інших об'єктів” – 1937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О.БАШКАЛ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едець 777 209</w:t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22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59:00Z</dcterms:created>
  <dc:creator>dsm</dc:creator>
  <dc:description/>
  <cp:keywords/>
  <dc:language>en-US</dc:language>
  <cp:lastModifiedBy>Zagal</cp:lastModifiedBy>
  <cp:lastPrinted>2011-03-21T11:59:00Z</cp:lastPrinted>
  <dcterms:modified xsi:type="dcterms:W3CDTF">2011-03-22T10:51:00Z</dcterms:modified>
  <cp:revision>4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63707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PreviousAdHocReviewCycleID">
    <vt:r8>-474855743</vt:r8>
  </property>
  <property fmtid="{D5CDD505-2E9C-101B-9397-08002B2CF9AE}" pid="7" name="_ReviewingToolsShownOnce">
    <vt:lpwstr/>
  </property>
</Properties>
</file>