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озпорядження першого заступника </w:t>
      </w:r>
    </w:p>
    <w:p>
      <w:pPr>
        <w:pStyle w:val="Normal"/>
        <w:ind w:left="9204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21 березня 2011 року № 125</w:t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, що фінансуються у 2011 році за рахунок субвенції з державного бюджету місцевим бюджетам на будівництво, реконструкцію, ремонт та утримання доріг комунальної власності у населених пунктах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89"/>
        <w:gridCol w:w="1600"/>
        <w:gridCol w:w="3267"/>
        <w:gridCol w:w="1471"/>
        <w:gridCol w:w="1457"/>
        <w:gridCol w:w="127"/>
        <w:gridCol w:w="1627"/>
        <w:gridCol w:w="1529"/>
        <w:gridCol w:w="80"/>
        <w:gridCol w:w="159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візити рішення про затвердження проектно-кошторисної документації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очатку будівництв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будівельної готовності об’єкта станом на початок ро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акінчення будівництва та введення об’єкта в експлуатацію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обсяг субвен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ий обсяг робіт (кілометрів, пог.метрів, кв.метрів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дівниц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енжарич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оловного управління промисловості та розвитку інфраструктури облдерж-адміністрації (далі – ГУПРІ ОДА)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убн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травінськ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Усти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овтне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ипова м.Усти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хів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Замл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вас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орох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ще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орох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Фра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орох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ичів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руж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Іванич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сі Украї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обр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а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сівц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сі Украї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стищ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ова с. Мостищ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дівниц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гарі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ороком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</w:tr>
      <w:tr>
        <w:trPr>
          <w:trHeight w:val="315" w:hRule="atLeast"/>
        </w:trPr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верців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Ол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ородищ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тнів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зіна смт Рат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ищен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окз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Рожищ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ель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Миру смт Гол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мт Гол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г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оля Ковельсь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йд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. 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дова с.Городищ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6.01.11 №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качин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е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орогинич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85" w:hRule="atLeast"/>
        </w:trPr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кі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бужж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ідгород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ешів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Hlk2844959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дівниц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.Хмельницьк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юбеш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юбеш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ц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сі Украї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ати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ківц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ind w:right="-14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иха с. Новий Озд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араздж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озац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Торчи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7.01.11 №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евиц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Спорти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8.01.11 №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ільбер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8.01.11 №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ман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Кол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8.01.11 №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ій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 смт Лук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8.01.11 №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овижівс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ап.ремонт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сп. Молодіж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Стара Вижі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8.01.11 №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Стара Вижі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8.01.11 №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4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цький р-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/>
              </w:rPr>
              <w:instrText xml:space="preserve"> =SUM(ABOVE)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в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олог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город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арицьк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унаєвсь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теран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,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ерезовсь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5</w:t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гайдачн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02.02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68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оволинсь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в. Володим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шення Нововолинської міської ради № 4/37 від 30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ьвар 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Нововолинської міської ради № 4/37 від 30.12.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п. Бандер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Нововолинської міської ради № 4/37 від 30.12.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п. Друж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Нововолинської міської ради № 4/37 від 30.12.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.Хохо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.ремо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нязя Ром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уць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аніславсь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лима Саву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конструк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ець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ГУПРІ ОДА від 24.01.11 №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40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36:00Z</dcterms:created>
  <dc:creator>007</dc:creator>
  <dc:description/>
  <cp:keywords/>
  <dc:language>en-US</dc:language>
  <cp:lastModifiedBy>Zagal</cp:lastModifiedBy>
  <cp:lastPrinted>2011-03-17T15:16:00Z</cp:lastPrinted>
  <dcterms:modified xsi:type="dcterms:W3CDTF">2011-03-22T07:23:00Z</dcterms:modified>
  <cp:revision>91</cp:revision>
  <dc:subject/>
  <dc:title>Пропозиції щодо формування переліку об’єктів будівництва, реконструкції та капітального  доріг комунальної влас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9320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ReviewingToolsShownOnce">
    <vt:lpwstr/>
  </property>
</Properties>
</file>