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 вересня 2011 року</w:t>
        <w:tab/>
        <w:tab/>
        <w:tab/>
        <w:t>м. Луцьк</w:t>
        <w:tab/>
        <w:tab/>
        <w:tab/>
        <w:tab/>
        <w:tab/>
        <w:t>№ 121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вільнення Наумук С. В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1. Звільнити з 26 вересня 2011 року згідно з поданою заявою Наумук Світлану Василівну з посади помічника заступника голови облдержадміністрації відділу забезпечення діяльності керівництва апарату облдержадміністрації за угодою сторін (п.1 ст.36 КЗпП Україн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sz w:val="28"/>
        </w:rPr>
        <w:t>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Наумук С. В. відповідні розрахунки згідно з чинним законодав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 18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38:00Z</dcterms:created>
  <dc:creator>O.Trofymchuk</dc:creator>
  <dc:description/>
  <cp:keywords/>
  <dc:language>en-US</dc:language>
  <cp:lastModifiedBy>O.Trofymchuk</cp:lastModifiedBy>
  <dcterms:modified xsi:type="dcterms:W3CDTF">2011-09-28T10:49:00Z</dcterms:modified>
  <cp:revision>1</cp:revision>
  <dc:subject/>
  <dc:title> </dc:title>
</cp:coreProperties>
</file>