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ind w:right="101" w:hanging="0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11 року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м. Луцьк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16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11 серпня 2010 року № 267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57, 122, 123 і пункту 12 Перехідних положень Земельного кодексу України та клопотання державного підприємства „Спеціалізоване лісогосподарське агропромислове підприємство „Турійськагроліс” у переліку державних підприємств, яким надаються дозволи на розроблення проектів землеустрою щодо відведення земельних ділянок у постійне користування для ведення лісового господарства, до розпорядження голови облдержадміністрації від 11 серпня 2010 року № 267 „</w:t>
      </w:r>
      <w:r>
        <w:rPr>
          <w:sz w:val="28"/>
        </w:rPr>
        <w:t xml:space="preserve">Про </w:t>
      </w:r>
      <w:r>
        <w:rPr>
          <w:sz w:val="28"/>
          <w:szCs w:val="28"/>
        </w:rPr>
        <w:t>надання дозволів на розроблення проектів землеустрою щодо відведення земельних ділянок” позицію „Дулібівська – 767” замінити позицією „Дулібівська – 843,7978”; позицію „Ружинська – 985” – позицією „Ружинська – 1143,9261”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  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Богута 241 0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8:00Z</dcterms:created>
  <dc:creator>Denis_VS</dc:creator>
  <dc:description/>
  <cp:keywords/>
  <dc:language>en-US</dc:language>
  <cp:lastModifiedBy>Zagal</cp:lastModifiedBy>
  <cp:lastPrinted>2011-03-15T10:44:00Z</cp:lastPrinted>
  <dcterms:modified xsi:type="dcterms:W3CDTF">2011-03-17T07:40:00Z</dcterms:modified>
  <cp:revision>4</cp:revision>
  <dc:subject/>
  <dc:title>від</dc:title>
</cp:coreProperties>
</file>