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Heading2"/>
        <w:ind w:hanging="0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</w:rPr>
      </w:pPr>
      <w:r>
        <w:rPr>
          <w:b/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2"/>
        <w:ind w:left="5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2"/>
        <w:ind w:left="5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</w:p>
    <w:p>
      <w:pPr>
        <w:pStyle w:val="2"/>
        <w:ind w:right="-5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резня 2011 року                          м. Луцьк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1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26 березня 2008 року № 102 “Про комплексну оцінку економічного і соціального розвитку районів” у частині доповнення Переліку показників соціально-економічного розвитку районі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 Закону України «Про місцеві державні адміністрації», з метою здійснення об’єктивного оцінювання стану соціально-економічного розвитку районів внести до Переліку показників соціально-економічного розвитку районів до пункту 2 Порядку проведення оцінки економічного і соціального розвитку районів, затвердженого розпорядженням голови облдержадміністрації від 26 березня 2008 року № 102, такі зміни: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Виключити з Переліку показників соціально-економічного розвитку районів показник 50 «Вартість зекономлених паливно-енергетичних ресурсів за рахунок впровадження енергозберігаючих заходів, тис. гривень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Доповнити Перелік показників соціально-економічного розвитку районів показниками 50 – 57 наступного зміст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0"/>
        <w:gridCol w:w="1631"/>
        <w:gridCol w:w="28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і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за подання да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використання коштів на енергозбереження у житлово-комунальному господарстві, у відсотка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  <w:szCs w:val="28"/>
              </w:rPr>
              <w:t>Частка залучення небюджетних коштів на впровадження енергозберігаючих заходів у закладах бюджетної сфери у структурі видатків, у відсотка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ка використання місцевих видів палива у структурі енергоспоживання закладів бюджетної сфери, у відсотка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зменшення (збільшення) питомого енергоспоживання в бюджетній сфері, у відсотках до попереднього період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зменшення (збільшення) споживання природного газу закладами бюджетної сфери, у відсотках до попереднього період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оснащення закладів бюджетної сфери енергозберігаючими джерелами світла, у відсотках до потреб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зменшення (збільшення) питомих норм споживання паливно-енергетичних ресурсів підприємствами житлово-комунального господарства, у відсотках до попереднього рок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охоплення зовнішнім освітленням сіл, селищ та міст районного значення, у відсотках до потреб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рахувати, що сфера «Енергозбереження» оцінюватиметься за показниками «Рівень використання коштів на енергозбереження в бюджетній сфері, у відсотках», «Рівень використання коштів на енергозбереження у житлово-комунальному господарстві, у відсотках», «Частка залучення небюджетних коштів на впровадження енергозберігаючих заходів в закладах бюджетної сфери у структурі видатків, у відсотках», «Частка використання місцевих видів палива у структурі енергоспоживання закладів бюджетної сфери, у відсотках», «Темп зменшення (збільшення) питомого енергоспоживання в бюджетній сфері, у відсотках до попереднього періоду», «Темп зменшення (збільшення) споживання природного газу закладами бюджетної сфери, у відсотках до попереднього періоду», «Рівень оснащення закладів бюджетної сфери енергозберігаючими джерелами світла, у відсотках до потреби», «Темп зменшення (збільшення) питомих норм споживання паливно-енергетичних ресурсів підприємствами житлово-комунального господарства, у відсотках до попереднього року», «Рівень охоплення зовнішнім освітленням сіл, селищ та міст районного значення, у відсотках до потреби», а сфера «Розрахунки за енергоносії» – за показниками «Рівень оплати за електроенергію наростаючим підсумком з початку звітного періоду, у відсотках», «Рівень оплати за спожитий природний газ за опалювальні періоди відповідних років, станом на 1 число місяця, наступного за звітним періодом, у відсотках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  Головному управлінню промисловості та розвитку інфраструктури обласної державної адміністрації (Л. Кирильчук) щокварталу здійснювати аналіз у розрізі районів за показниками сфери «Енергозбереження» та показниками «Рівень оплати за електроенергію наростаючим підсумком з початку звітного періоду, у відсотках» і «Рівень оплати за спожитий природний газ за опалювальні періоди відповідних років, станом на 1 число місяця, наступного за звітним періодом, у відсотках». Інформацію про результати проведеного моніторингу з визначенням місця району подавати головному управлінню економіки обласної державної адміністрації до 20 числа місяця, що настає за звітним квартал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держадміністрації                                                            О. БАШКАЛЕНКО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евакова  778 108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" w:hAnsi="Antiqua" w:cs="Antiqua"/>
      <w:sz w:val="26"/>
      <w:szCs w:val="2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26:00Z</dcterms:created>
  <dc:creator>402-в</dc:creator>
  <dc:description/>
  <cp:keywords/>
  <dc:language>en-US</dc:language>
  <cp:lastModifiedBy>Zagal</cp:lastModifiedBy>
  <cp:lastPrinted>2010-07-09T08:47:00Z</cp:lastPrinted>
  <dcterms:modified xsi:type="dcterms:W3CDTF">2011-03-16T06:23:00Z</dcterms:modified>
  <cp:revision>77</cp:revision>
  <dc:subject/>
  <dc:title>Про внесення змін до розпорядження голови облдержадміністрації від 26 березня 2008 року № 102 «Про комплексну оцінку економічного і соціального розвитку районів»</dc:title>
</cp:coreProperties>
</file>