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січня 2011 року</w:t>
        <w:tab/>
        <w:tab/>
        <w:tab/>
        <w:t>м. Луцьк</w:t>
        <w:tab/>
        <w:tab/>
        <w:tab/>
        <w:tab/>
        <w:t xml:space="preserve">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Положення пр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арат Волинської обласної держав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иконання статті 44 Закону України “Про місцеві державні адміністрації” та відповідно до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Затвердити Положення про апарат Волинської облас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Головам районних державних адміністрацій у місячний термін привести положення про апарати місцевих державних адміністрацій у відповідність до Положення про апарат Волинської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Визнати таким, що втратило чинність, Положення про апарат Волинської обласної державної адміністрації, затверджене розпорядженням голови облдержадміністрації від 27 січня 2000 року № 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війчук 778 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mammoth</dc:creator>
  <dc:description/>
  <cp:keywords/>
  <dc:language>en-US</dc:language>
  <cp:lastModifiedBy>Zagal</cp:lastModifiedBy>
  <cp:lastPrinted>2007-12-20T14:35:00Z</cp:lastPrinted>
  <dcterms:modified xsi:type="dcterms:W3CDTF">2011-01-17T06:19:00Z</dcterms:modified>
  <cp:revision>92</cp:revision>
  <dc:subject/>
  <dc:title> </dc:title>
</cp:coreProperties>
</file>