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 xml:space="preserve">березня 2011 року № </w:t>
      </w:r>
      <w:r>
        <w:rPr>
          <w:sz w:val="28"/>
          <w:szCs w:val="28"/>
          <w:lang w:val="en-US"/>
        </w:rPr>
        <w:t>109</w:t>
      </w:r>
    </w:p>
    <w:p>
      <w:pPr>
        <w:pStyle w:val="Normal"/>
        <w:ind w:left="566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их лісогосподарських і лісомисливських підприєм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ого управління лісового та мисливського господарства Державного агентства лісових ресурсів Украї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ким надаються дозволи на розробку проектів землеустрою щодо відведення земельних ділянок, які залісились природним шляхом, у постійне користування для ведення лісов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88"/>
        <w:gridCol w:w="2426"/>
        <w:gridCol w:w="2552"/>
        <w:gridCol w:w="16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ої особ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адмініст-ративного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зва місцев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Володимир-Волинське лісомисливське господарство 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ічан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ьотн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д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жаричів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3</w:t>
            </w:r>
          </w:p>
        </w:tc>
      </w:tr>
      <w:tr>
        <w:trPr>
          <w:trHeight w:val="3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Володимир-Волин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8</w:t>
            </w:r>
          </w:p>
        </w:tc>
      </w:tr>
      <w:tr>
        <w:trPr>
          <w:trHeight w:val="157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ов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д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ц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овез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ів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ром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инськ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Іванич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08</w:t>
            </w:r>
          </w:p>
        </w:tc>
      </w:tr>
      <w:tr>
        <w:trPr>
          <w:trHeight w:val="20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ржавне підприємство „Горохівське лісомисливське господарство”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жа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бч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еж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івська Новосіл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ванчен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"/>
        <w:gridCol w:w="2479"/>
        <w:gridCol w:w="50"/>
        <w:gridCol w:w="2306"/>
        <w:gridCol w:w="70"/>
        <w:gridCol w:w="39"/>
        <w:gridCol w:w="24"/>
        <w:gridCol w:w="2489"/>
        <w:gridCol w:w="1618"/>
        <w:gridCol w:w="21"/>
      </w:tblGrid>
      <w:tr>
        <w:trPr>
          <w:trHeight w:val="3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мильська Пустомитівська Смоля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гівськ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Горох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04" w:hRule="atLeast"/>
        </w:trPr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</w:tr>
      <w:tr>
        <w:trPr>
          <w:trHeight w:val="118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Городоцьке лісове господарство”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о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ш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уд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янівськ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по Маневицькому району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60" w:hRule="atLeast"/>
        </w:trPr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3,1</w:t>
            </w:r>
          </w:p>
        </w:tc>
      </w:tr>
      <w:tr>
        <w:trPr>
          <w:trHeight w:val="19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Колківське лісове господарство”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ос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и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і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ня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иж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мичів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5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Маневи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10" w:hRule="atLeast"/>
        </w:trPr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7,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1545" w:hRule="atLeast"/>
        </w:trPr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Маневицьке лісове господарство”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ведмез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зії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ж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х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мінівськ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42" w:hRule="atLeast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Маневи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</w:tr>
      <w:tr>
        <w:trPr/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,2</w:t>
            </w:r>
          </w:p>
        </w:tc>
      </w:tr>
      <w:tr>
        <w:trPr>
          <w:trHeight w:val="727" w:hRule="atLeast"/>
        </w:trPr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е підприємство „Цуманське лісове господарство”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аймівська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Маневи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Ківерцівське лісове господарство”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тн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Ківерцівс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3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сто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ин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Луцькому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93"/>
        <w:gridCol w:w="2430"/>
        <w:gridCol w:w="58"/>
        <w:gridCol w:w="2488"/>
        <w:gridCol w:w="11"/>
        <w:gridCol w:w="1606"/>
        <w:gridCol w:w="21"/>
      </w:tblGrid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лу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чи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си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із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п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тин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уринськ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Рожищенському район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Камінь-Каширське лісове господарство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р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инівська </w:t>
            </w:r>
          </w:p>
          <w:p>
            <w:pPr>
              <w:pStyle w:val="Normal"/>
              <w:rPr>
                <w:w w:val="98"/>
                <w:sz w:val="28"/>
                <w:szCs w:val="28"/>
              </w:rPr>
            </w:pPr>
            <w:r>
              <w:rPr>
                <w:w w:val="98"/>
                <w:sz w:val="28"/>
                <w:szCs w:val="28"/>
              </w:rPr>
              <w:t xml:space="preserve">Новочервищ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ів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ц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бихівська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 Камінь-Каширському район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2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державном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ідприємств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2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ржавне підприємство „Ковельське лісове господарство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ищ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тищ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яж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че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т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лине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ос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пськ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90"/>
        <w:gridCol w:w="15"/>
        <w:gridCol w:w="2477"/>
        <w:gridCol w:w="29"/>
        <w:gridCol w:w="2458"/>
        <w:gridCol w:w="1617"/>
      </w:tblGrid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різ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ш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о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л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ц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ошар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кут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хове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Ковельс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,84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,84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Любешівське лісомисливське господарство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х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ківська</w:t>
            </w:r>
          </w:p>
          <w:p>
            <w:pPr>
              <w:pStyle w:val="Normal"/>
              <w:rPr/>
            </w:pPr>
            <w:r>
              <w:rPr>
                <w:w w:val="98"/>
                <w:sz w:val="28"/>
                <w:szCs w:val="28"/>
              </w:rPr>
              <w:t>Великоглуш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курі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д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зів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-Волян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глуш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ищ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ч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цу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ити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Любешівс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67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67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Любомльське лісове господарство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з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і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рн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р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ищенська Лади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івська Нудиж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родн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ап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п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е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мачів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инсько-Смоляр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Хворостівсь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тунс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Любомльс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48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48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Ратнівське лісомисливське господарство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а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н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я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род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миш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исит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и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е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ід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ч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и-Орі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дрогір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8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Ратнівс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8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8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е підпри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ємство „Старови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жівське лісове господарство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ц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у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м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хи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з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вижівсь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ів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ховичів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ов’ївська Смід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ищенська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 Старовижівськом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айон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о державному підприємств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</w:tr>
      <w:tr>
        <w:trPr>
          <w:trHeight w:val="64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Турійське лісове господарство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лів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й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іб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чин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п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е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ичів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ляновичів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оводві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іл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я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оч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ал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ж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м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ц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уличівсь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6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Турійс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4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4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Шацьке учбово-досвідне лісове господарство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п’ят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ійл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яз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Шацькому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8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державному підприємст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8</w:t>
            </w:r>
          </w:p>
        </w:tc>
      </w:tr>
      <w:tr>
        <w:trPr>
          <w:trHeight w:val="343" w:hRule="atLeast"/>
        </w:trPr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м по державних лісогосподарських і лісомисливських господарства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,59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Заступник керів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ru-RU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чальник </w:t>
      </w:r>
      <w:r>
        <w:rPr>
          <w:sz w:val="28"/>
          <w:szCs w:val="28"/>
        </w:rPr>
        <w:t xml:space="preserve">організаційного відділу </w:t>
      </w:r>
    </w:p>
    <w:p>
      <w:pPr>
        <w:pStyle w:val="Normal"/>
        <w:rPr/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 xml:space="preserve">         Р. 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28" w:leader="none"/>
      </w:tabs>
      <w:ind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47:00Z</dcterms:created>
  <dc:creator>Admin</dc:creator>
  <dc:description/>
  <cp:keywords/>
  <dc:language>en-US</dc:language>
  <cp:lastModifiedBy>Zagal</cp:lastModifiedBy>
  <cp:lastPrinted>2011-03-12T11:27:00Z</cp:lastPrinted>
  <dcterms:modified xsi:type="dcterms:W3CDTF">2011-03-14T13:38:00Z</dcterms:modified>
  <cp:revision>5</cp:revision>
  <dc:subject/>
  <dc:title>Додаток 2</dc:title>
</cp:coreProperties>
</file>