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000000"/>
          <w:spacing w:val="8"/>
        </w:rPr>
      </w:pPr>
      <w:r>
        <w:rPr>
          <w:color w:val="000000"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8"/>
          <w:sz w:val="16"/>
          <w:lang w:val="ru-RU"/>
        </w:rPr>
      </w:pPr>
      <w:r>
        <w:rPr>
          <w:b/>
          <w:bCs/>
          <w:color w:val="000000"/>
          <w:spacing w:val="8"/>
          <w:sz w:val="16"/>
          <w:lang w:val="ru-RU"/>
        </w:rPr>
      </w:r>
    </w:p>
    <w:p>
      <w:pPr>
        <w:pStyle w:val="Heading2"/>
        <w:rPr>
          <w:color w:val="000000"/>
          <w:spacing w:val="14"/>
          <w:sz w:val="28"/>
          <w:lang w:val="ru-RU"/>
        </w:rPr>
      </w:pPr>
      <w:r>
        <w:rPr>
          <w:color w:val="000000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color w:val="000000"/>
          <w:spacing w:val="14"/>
          <w:sz w:val="28"/>
          <w:lang w:val="ru-RU"/>
        </w:rPr>
      </w:pPr>
      <w:r>
        <w:rPr>
          <w:color w:val="000000"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2 </w:t>
      </w:r>
      <w:r>
        <w:rPr>
          <w:sz w:val="28"/>
          <w:szCs w:val="28"/>
        </w:rPr>
        <w:t xml:space="preserve">березня 2011 року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м. Луцьк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08</w:t>
      </w:r>
      <w:r>
        <w:rPr>
          <w:color w:val="FFFFFF"/>
          <w:sz w:val="28"/>
          <w:szCs w:val="28"/>
        </w:rPr>
        <w:t>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нання Плану заходів щодо реалізації  Концепції інтегрованого управління кордонами в області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ей 2, 6, 26, 35 Закону України "По місцеві державні адміністрації", розпоряджень Кабінету Міністрів України від </w:t>
        <w:br/>
        <w:t>27 жовтня 2010 року № 2031-р "Про схвалення Концепції інтегрованого управління кордонами" та від 5 січня 2011 року № 2-р, з метою забезпечення виконання Плану заходів щодо реалізації Концепції інтегрованого управління  кордо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1. Затвердити План заходів щодо реалізації Концепції інтегрованого управління кордонами в області (далі – План заходів), що додається. </w:t>
      </w:r>
      <w:r>
        <w:rPr>
          <w:sz w:val="28"/>
          <w:szCs w:val="28"/>
          <w:lang w:val="hu-H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 </w:t>
      </w:r>
      <w:r>
        <w:rPr>
          <w:sz w:val="28"/>
        </w:rPr>
        <w:t xml:space="preserve"> Відділу взаємодії з правоохоронними органами та оборонної роботи апарату облдержадміністрації, Луцькому прикордонному загону, Ягодинській митниці забезпечити виконання у визначені терміни </w:t>
      </w:r>
      <w:r>
        <w:rPr>
          <w:sz w:val="28"/>
          <w:szCs w:val="28"/>
        </w:rPr>
        <w:t>Плану заходів та і</w:t>
      </w:r>
      <w:r>
        <w:rPr>
          <w:sz w:val="28"/>
        </w:rPr>
        <w:t xml:space="preserve">нформувати управління міжнародного співробітництва та європейської інтеграції облдержадміністрації про стан виконання Плану заходів щороку до </w:t>
        <w:br/>
        <w:t>1 березня, для узагальнення та подання до Адміністрації Державної прикордонної служби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3. Управлінню міжнародного співробітництва та європейської інтеграції облдержадміністрації узагальнену інформацію щороку до 15 березня подавати облдержадміністрації.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Е. Стоє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лік  778248</w:t>
      </w:r>
    </w:p>
    <w:p>
      <w:pPr>
        <w:pStyle w:val="Heading6"/>
        <w:tabs>
          <w:tab w:val="clear" w:pos="709"/>
          <w:tab w:val="left" w:pos="504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tabs>
          <w:tab w:val="clear" w:pos="709"/>
          <w:tab w:val="left" w:pos="5040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tabs>
          <w:tab w:val="clear" w:pos="709"/>
          <w:tab w:val="left" w:pos="5040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tabs>
          <w:tab w:val="clear" w:pos="709"/>
          <w:tab w:val="left" w:pos="5040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tabs>
          <w:tab w:val="clear" w:pos="709"/>
          <w:tab w:val="left" w:pos="5040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tabs>
          <w:tab w:val="clear" w:pos="709"/>
          <w:tab w:val="left" w:pos="5040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tabs>
          <w:tab w:val="clear" w:pos="709"/>
          <w:tab w:val="left" w:pos="5040" w:leader="none"/>
        </w:tabs>
        <w:ind w:firstLine="709"/>
        <w:jc w:val="both"/>
        <w:rPr/>
      </w:pPr>
      <w:r>
        <w:rPr>
          <w:szCs w:val="28"/>
        </w:rPr>
        <w:tab/>
        <w:tab/>
      </w:r>
      <w:r>
        <w:rPr>
          <w:b w:val="false"/>
          <w:sz w:val="28"/>
          <w:szCs w:val="28"/>
        </w:rPr>
        <w:t xml:space="preserve">ЗАТВЕРДЖЕНО                                           </w:t>
      </w:r>
    </w:p>
    <w:p>
      <w:pPr>
        <w:pStyle w:val="Normal"/>
        <w:tabs>
          <w:tab w:val="clear" w:pos="709"/>
          <w:tab w:val="left" w:pos="808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обласної державної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адміністрації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>12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березня 2011 року № </w:t>
      </w:r>
      <w:r>
        <w:rPr>
          <w:sz w:val="28"/>
          <w:lang w:val="en-US"/>
        </w:rPr>
        <w:t>108</w:t>
      </w:r>
      <w:r>
        <w:rPr>
          <w:sz w:val="28"/>
        </w:rPr>
        <w:t xml:space="preserve">    </w:t>
      </w:r>
    </w:p>
    <w:p>
      <w:pPr>
        <w:pStyle w:val="Header"/>
        <w:tabs>
          <w:tab w:val="clear" w:pos="4677"/>
          <w:tab w:val="clear" w:pos="9355"/>
        </w:tabs>
        <w:ind w:firstLine="709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3585" w:leader="none"/>
        </w:tabs>
        <w:ind w:firstLine="709"/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3585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58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ind w:firstLine="709"/>
        <w:rPr/>
      </w:pPr>
      <w:r>
        <w:rPr>
          <w:sz w:val="28"/>
          <w:szCs w:val="28"/>
        </w:rPr>
        <w:t>щодо реалізації Концепції інтегрованого управління кордонами в області</w:t>
      </w:r>
    </w:p>
    <w:p>
      <w:pPr>
        <w:pStyle w:val="Normal"/>
        <w:tabs>
          <w:tab w:val="clear" w:pos="709"/>
          <w:tab w:val="left" w:pos="3585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585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Забезпечити виконання положень міжнародних договорів щодо точок стику державного кордону України, Республіки Польща та Республіки Білорусь із включенням внесених змін до угод між Урядом України і Урядом Республіки Польща про пункти пропуску через державний кордон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міжнародного співробітництва 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європейської інтеграції обласної  державної адміністрації, 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взаємодії з правоохоронними органами та оборонної роботи апарату обласної державної адміністрації,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Луцький прикордонний загін,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годинська митниця. 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11 – 2015 роки.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Урахувати внесені зміни і доповнення до міжнародних угод про пункти пропуску через державний кордон з метою оптимізації їх мережі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міжнародного співробітництва 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європейської інтеграції обласної  державної адміністрації, 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взаємодії з правоохоронними органами та оборонної роботи апарату обласної державної адміністрації,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Луцький прикордонний загін,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годинська митниця. 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11 – 2015 роки.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Сприяти демаркації державного кордону з Республікою Білорусь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міжнародного співробітництва 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європейської інтеграції обласної  державної адміністрації, 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взаємодії з правоохоронними органами та оборонної роботи апарату обласної державної адміністрації,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Луцький прикордонний загін,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годинська митниця. 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11 – 2015 роки.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родовжувати реалізацію спільних проектів міжнародної технічної допомоги у сфері інтегрованого управління кордонами та започаткування нових проектів у зазначеній сфері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міжнародного співробітництва 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європейської інтеграції обласної  державної адміністрації, 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взаємодії з правоохоронними органами та оборонної роботи апарату обласної державної адміністрації,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Луцький прикордонний загін,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годинська митниця. 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11 – 2015 роки.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Визначити процедуру погодження строку і порядку будівництва (реконструкції) пунктів пропуску через державний кордон та їх пропускної спроможності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міжнародного співробітництва 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європейської інтеграції обласної  державної адміністрації, 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взаємодії з правоохоронними органами та оборонної роботи апарату обласної державної адміністрації,</w:t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Луцький прикордонний загін,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годинська митниця. 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hanging="0"/>
        <w:jc w:val="both"/>
        <w:rPr>
          <w:sz w:val="28"/>
          <w:szCs w:val="28"/>
        </w:rPr>
      </w:pPr>
      <w:r>
        <w:rPr>
          <w:sz w:val="28"/>
          <w:szCs w:val="28"/>
        </w:rPr>
        <w:t>2011 – 2015 роки.</w:t>
      </w:r>
    </w:p>
    <w:p>
      <w:pPr>
        <w:pStyle w:val="Normal"/>
        <w:ind w:left="40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03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 w:val="28"/>
      <w:szCs w:val="16"/>
    </w:rPr>
  </w:style>
  <w:style w:type="paragraph" w:styleId="Style13">
    <w:name w:val="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3:00Z</dcterms:created>
  <dc:creator>*</dc:creator>
  <dc:description/>
  <cp:keywords/>
  <dc:language>en-US</dc:language>
  <cp:lastModifiedBy>Zagal</cp:lastModifiedBy>
  <cp:lastPrinted>2011-02-16T11:01:00Z</cp:lastPrinted>
  <dcterms:modified xsi:type="dcterms:W3CDTF">2011-03-14T07:17:00Z</dcterms:modified>
  <cp:revision>19</cp:revision>
  <dc:subject/>
  <dc:title> </dc:title>
</cp:coreProperties>
</file>