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березня 2011 року</w:t>
        <w:tab/>
        <w:t xml:space="preserve">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10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ірку стану збереження будматеріалів та інших матеріальних цінностей на будівельних майданчиках об’єктів, спорудження яких здійснюється із залученням 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з метою виконання пункту 15 доручення Прем’єр-міністра України від 9 березня 2011 року № 1271/9/1-11 до Протокольного рішення від 22 лютого 2011 року за результатами засідання Комітету з економічних рефор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бласну робочу групу з перевірки стану збереження будматеріалів та інших матеріальних цінностей на будівельних майданчиках об’єктів, спорудження яких здійснюється із залученням бюджетних коштів,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ам районних державних адміністрацій, міським (міст обласного значення) головам до 15 березня 2011 року утворити відповідні робочі групи на місц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обочим груп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Скласти переліки об’єктів, спорудження яких здійснюється із залученням бюджетних коштів, і провести перевірки стану збереження будматеріалів та інших матеріальних цінностей на будівельних майданчиках таких об’є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У випадках виявлення порушень чи зловживань ужити передбачених законодавством заходів реагування.</w:t>
      </w:r>
    </w:p>
    <w:p>
      <w:pPr>
        <w:pStyle w:val="Normal"/>
        <w:widowControl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3. Про проведену роботу проінформувати головне управління містобудування, архітектури та житлового-комунального господарства облдержадміністрації до 25 березня та 20 квітня 2011 року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державної                                                                Б. КЛІМЧУ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  <w:lang w:val="uk-UA"/>
        </w:rPr>
        <w:t xml:space="preserve">березня 2011 року № </w:t>
      </w:r>
      <w:r>
        <w:rPr>
          <w:sz w:val="28"/>
          <w:szCs w:val="28"/>
          <w:lang w:val="en-US"/>
        </w:rPr>
        <w:t>106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перевірки стану збереження будматеріалів та інших матеріальних цінностей на будівельних майданчиках об’єктів, спорудження яких здійснюється із залученням 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ind w:left="3420" w:hanging="3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739"/>
      </w:tblGrid>
      <w:tr>
        <w:trPr/>
        <w:tc>
          <w:tcPr>
            <w:tcW w:w="3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ОТ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державної служби боротьби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420" w:hanging="3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478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Йосипо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інспекції державного архітектурно-будівельного контролю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головного управління містобудування архітектури та житловог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МЕ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контрольно-ревізійного управління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- начальник організаційного відділу апарату облдержадміністрації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Матвій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  <w:spacing w:lineRule="auto" w:line="228"/>
      <w:jc w:val="right"/>
    </w:pPr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35:00Z</dcterms:created>
  <dc:creator>User</dc:creator>
  <dc:description/>
  <cp:keywords/>
  <dc:language>en-US</dc:language>
  <cp:lastModifiedBy>Zagal</cp:lastModifiedBy>
  <cp:lastPrinted>2011-03-12T11:34:00Z</cp:lastPrinted>
  <dcterms:modified xsi:type="dcterms:W3CDTF">2011-03-14T07:14:00Z</dcterms:modified>
  <cp:revision>4</cp:revision>
  <dc:subject/>
  <dc:title>РОЗПОРЯДЖЕННЯ</dc:title>
</cp:coreProperties>
</file>