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0</wp:posOffset>
                </wp:positionH>
                <wp:positionV relativeFrom="paragraph">
                  <wp:posOffset>115570</wp:posOffset>
                </wp:positionV>
                <wp:extent cx="31546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зпорядження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березня 2011 року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64.4pt;mso-wrap-distance-left:9pt;mso-wrap-distance-right:9pt;mso-wrap-distance-top:0pt;mso-wrap-distance-bottom:0pt;margin-top:9.1pt;mso-position-vertical-relative:text;margin-left:234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порядження голо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лдержадміністрації</w:t>
                            </w:r>
                          </w:p>
                          <w:p>
                            <w:pPr>
                              <w:pStyle w:val="Normal"/>
                              <w:ind w:right="-576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березня 2011 року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</w:t>
      </w:r>
      <w:r>
        <w:rPr>
          <w:sz w:val="28"/>
          <w:szCs w:val="28"/>
        </w:rPr>
        <w:t>ПОРЯДОК</w:t>
      </w:r>
    </w:p>
    <w:p>
      <w:pPr>
        <w:pStyle w:val="Normal"/>
        <w:ind w:left="1620" w:right="117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дання і використання у 2011 році коштів обласного бюджету на фінансування Регіональної програми підтримки малого підприємництва в області </w:t>
      </w:r>
    </w:p>
    <w:p>
      <w:pPr>
        <w:pStyle w:val="Normal"/>
        <w:ind w:left="1620" w:right="11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1 – 2012 роки </w:t>
      </w:r>
    </w:p>
    <w:p>
      <w:pPr>
        <w:pStyle w:val="Normal"/>
        <w:ind w:left="1620" w:right="11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гальні поло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Порядок надання і використання у 2011 році коштів обласного бюджету на фінансування Регіональної програми підтримки малого підприємництва в області на 2011 – 2012 роки (далі – Порядок) розроблений відповідно до статей 20, 91 Бюджетного кодексу України, статті 2                    Закону України „Про місцеві державні адміністрації”, рішення обласної ради  від 28 грудня  2010 року  № 2/47 „Про обласний бюджет на 2011 рік”, з метою запровадження механізму використання коштів, передбачених в обласному бюджеті на відшкодування відсоткових ставок за залученими в комерційних банках коротко- і середньостроковими кредитами, що надаються суб’єктам малого та середнього підприємництва на реалізацію інвестиційних бізнес-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Порядок визначає і регулює механізм використання у 2011 році коштів обласного бюджету на фінансування заходів Регіональної           програми підтримки малого підприємництва в області на 2011 – 2012 роки  (далі – Програма), затвердженої рішенням обласної ради від 3 березня          2011 року № 3/1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Головним розпорядником коштів обласного бюджету, які виділяються на реалізацію заходів, передбачених Програмою, є головне управління економі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ями спрямування коштів облас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юджетні кошти спрямовуються на надання на конкурсній основі компенсації відсоткової ставки за кредитами, залученими у 2011 році суб’єктами малого та середнього підприємництва (далі – суб’єкти) в банках та небанківських фінансових установах для реалізації інвестиційних  бізнес-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онкурсний відбір бізнес-планів суб’єктів здійснюється відповідно         до Положення про конкурсний відбір щодо здійснення відшкодування                з обласного бюджету відсоткових ставок за кредитами, залученими     суб'єктами малого і середнього підприємництва для реалізації інвестиційних бізнес-планів, затвердженого розпорядженням голови облдержадміністрації   від 13 січня 2011 року № 9, зареєстрованим у головному управлінні юстиції у Волинській області 20 січня 2011 року за  №№ 3/1159, 4/1160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ий відбір здійснюється комісією, утвореною розпорядженням облдержадміністрації від  1 лютого 2011 року № 29  „</w:t>
      </w:r>
      <w:r>
        <w:rPr>
          <w:color w:val="000000"/>
          <w:sz w:val="28"/>
          <w:szCs w:val="28"/>
          <w:lang w:val="uk-UA"/>
        </w:rPr>
        <w:t>Про утворення конкурсної комісії з проведення конкурсного відбору інвестиційних бізнес-планів для відшкодування суб’єктам малого і середнього підприємництва з обласного бюджету відсоткових ставок за кредитами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3. Використання коштів обласного бюдже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Фінансування видатків, затверджених головному управлінню економіки облдержадміністрації на реалізацію Регіональної програми підтримки малого підприємництва в області на 2011 – 2012 роки, здійснюється відповідно до помісячного розпису асигнувань обласного бюджету з урахуванням зареєстрованих зобов’яза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ідносини між головним розпорядником коштів обласного бюджету та суб’єктами здійснюються на договірних засадах відповідно до законодавства виключно у межах бюджетних призначень на 2011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 Видатки на реалізацію Програми здійснюються відповідно до Порядку обслуговування місцевих бюджетів за видатками, затвердженого наказом Державного казначейства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4 листопада 2002 року № 205   (із змінами і додатками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. Відповідальність, звітність і контрол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1. Фінансова звітність про використання коштів здійснюється в установленому поря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2. Відповідальність за використання коштів обласного бюджету несуть головний розпорядник коштів та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 Головне управління економіки облдержадміністрації щокварталу, до 25 числа місяця, наступного за звітним періодом, подає обласній державній адміністрації інформацію про використання коштів обласного бюджету разом з інформацією про хід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44:00Z</dcterms:created>
  <dc:creator>Лєна</dc:creator>
  <dc:description/>
  <cp:keywords/>
  <dc:language>en-US</dc:language>
  <cp:lastModifiedBy>Zagal</cp:lastModifiedBy>
  <cp:lastPrinted>2011-03-04T08:26:00Z</cp:lastPrinted>
  <dcterms:modified xsi:type="dcterms:W3CDTF">2011-03-11T07:17:00Z</dcterms:modified>
  <cp:revision>1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44195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