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 березня 2011 року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uk-UA"/>
        </w:rPr>
        <w:t xml:space="preserve">  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103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3540" w:right="-82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ab/>
        <w:t xml:space="preserve">                                                   </w:t>
        <w:tab/>
        <w:t xml:space="preserve">               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надання і використання у 2011 році коштів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 на фінансування Регіональної програми підтримки</w:t>
      </w:r>
    </w:p>
    <w:p>
      <w:pPr>
        <w:pStyle w:val="Normal"/>
        <w:ind w:left="-180" w:right="-185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го підприємництва в області на 201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2012 роки </w:t>
      </w:r>
    </w:p>
    <w:p>
      <w:pPr>
        <w:pStyle w:val="Normal"/>
        <w:ind w:left="-180" w:right="-185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185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Відповідно до статей  20, 91 Бюджетного кодексу України, статті 2</w:t>
      </w:r>
      <w:r>
        <w:rPr>
          <w:sz w:val="28"/>
          <w:szCs w:val="28"/>
          <w:lang w:val="uk-UA"/>
        </w:rPr>
        <w:t xml:space="preserve"> Закону України „Про місцеві державні адміністрації”, рішення обласної ради від           28 грудня 2010 року № 2/47 „Про обласний бюджет на 2011 рік”, розпорядження голови облдержадміністрації від 1 лютого 2011 року № 28 „Про затвердження переліку програм, за якими у 2011 році встановлюються порядки використання коштів обласного бюджету”: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  <w:lang w:val="uk-UA"/>
        </w:rPr>
        <w:tab/>
        <w:t>1. Затвердити Порядок надання і використання у 2011 році коштів обласного бюджету на фінансування Регіональної програми підтримки малого підприємництва в області на 2011 – 2012 роки (додається).</w:t>
        <w:tab/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нтроль за виконанням цього розпорядження покласти на заступника голови облдержадміністрації Е.Стоєва.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Б.КЛІМЧУК</w:t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6:45:00Z</dcterms:created>
  <dc:creator>ОблСільгоспВиставка</dc:creator>
  <dc:description/>
  <cp:keywords/>
  <dc:language>en-US</dc:language>
  <cp:lastModifiedBy>Zagal</cp:lastModifiedBy>
  <cp:lastPrinted>2011-02-15T08:59:00Z</cp:lastPrinted>
  <dcterms:modified xsi:type="dcterms:W3CDTF">2011-03-11T07:15:00Z</dcterms:modified>
  <cp:revision>6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784770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