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до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обл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від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січня 2011 року №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реалізації Регіональної програми будівниц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дбання) доступного житла в області на 2010 – 2017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720"/>
        <w:gridCol w:w="5587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Башк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остянти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и голов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Івевако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Куц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Томчу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містобудування та архітектури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Блащу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ркад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ОРО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Ковельського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Вайма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Олекс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ЗАТ «Луцький домобудівельний комбінат», голова регіональної галузевої ради з питань будівництва (за згодою)</w:t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Веремчу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Клим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Володимир-Волинського міського голов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РОЖЕ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Дмит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Нововолинс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Максимчу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дам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регіонального управління державної спеціалізованої фінансової установи «Державний фонд сприяння молодіжному житловому будівництву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Се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 Василь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околовс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Луцького міського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Ремезовс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Степ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Чорнух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Григ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ВАТ «Луцьксантехмонтаж № 536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Якименк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Мефод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ди федерації профспілок області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                                                 С. 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21:06:00Z</dcterms:created>
  <dc:creator>User</dc:creator>
  <dc:description/>
  <cp:keywords/>
  <dc:language>en-US</dc:language>
  <cp:lastModifiedBy>Zagal</cp:lastModifiedBy>
  <cp:lastPrinted>2010-11-24T07:26:00Z</cp:lastPrinted>
  <dcterms:modified xsi:type="dcterms:W3CDTF">2011-01-05T15:02:00Z</dcterms:modified>
  <cp:revision>9</cp:revision>
  <dc:subject/>
  <dc:title/>
</cp:coreProperties>
</file>