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квітня 2010 року</w:t>
        <w:tab/>
        <w:t xml:space="preserve"> </w:t>
        <w:tab/>
        <w:t xml:space="preserve">        м. Луцьк</w:t>
        <w:tab/>
        <w:tab/>
        <w:tab/>
        <w:tab/>
        <w:t xml:space="preserve">            №</w:t>
      </w:r>
      <w:r>
        <w:rPr>
          <w:sz w:val="28"/>
          <w:szCs w:val="28"/>
          <w:lang w:val="en-US"/>
        </w:rPr>
        <w:t xml:space="preserve"> 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и у складі обласної комісії з питань організації пільгового кредитування підприємств агропромислового комплек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З метою забезпечення виконання постанови Кабінету Міністрів України від 26 лютого 2009 року № 153 „Про затвердження Порядку використання у 2009 - 2013 роках бюджетних коштів, що спрямовуються на підтримку підприємств агропромислового комплексу через механізм здешевлення кредитів”, у зв’язку з кадровими змінами внести до складу обласної комісії з питань організації пільгового кредитування підприємств агропромислового комплексу (далі – обласна комісія), затвердженої розпорядженням голови облдержадміністрації від 7 березня 2007 року № 94, такі зміни: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вести до складу обласної комісії КАРПЮКА Віталія Володимировича, заступника голови обласної державної адміністрації, – головою обласної комісії, НАУМЕНКА Вадима Юрійовича, першого заступника начальника головного управління статистики в області, – членом обласної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ивести зі складу обласної комісії Зарембу В.М., Сімона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ршулік  249 99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00:00Z</dcterms:created>
  <dc:creator>WEG</dc:creator>
  <dc:description/>
  <cp:keywords/>
  <dc:language>en-US</dc:language>
  <cp:lastModifiedBy>Zagal</cp:lastModifiedBy>
  <cp:lastPrinted>2010-04-28T14:58:00Z</cp:lastPrinted>
  <dcterms:modified xsi:type="dcterms:W3CDTF">2010-04-30T09:57:00Z</dcterms:modified>
  <cp:revision>4</cp:revision>
  <dc:subject/>
  <dc:title>квітня 2010 року</dc:title>
</cp:coreProperties>
</file>