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  <w:lang w:val="ru-RU"/>
        </w:rPr>
      </w:pPr>
      <w:r>
        <w:rPr>
          <w:rFonts w:cs="Times New Roman" w:ascii="Times New Roman" w:hAnsi="Times New Roman"/>
          <w:bCs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 xml:space="preserve"> квітня 2010 року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м. Луцьк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lang w:val="en-US"/>
        </w:rPr>
        <w:t>97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ро визнання такими, що втратили чинність, розпоряджень голови обласної державної адміністрації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0" w:firstLine="700"/>
        <w:jc w:val="both"/>
        <w:rPr/>
      </w:pPr>
      <w:r>
        <w:rPr>
          <w:sz w:val="28"/>
          <w:szCs w:val="28"/>
          <w:lang w:val="uk-UA"/>
        </w:rPr>
        <w:t xml:space="preserve">У зв’язку зі створенням (відповідно до розпорядження голови обласної державної адміністрації від 31 березня 2010 року № 77) регіонального комітету з економічних реформ,  з  метою уникнення дублювання функцій: </w:t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знати такими, що втратили чинність, розпорядження голови обласної державної адміністрації від 13 листопада 2008 року № 389 “Про першочергові заходи щодо запобігання негативним наслідкам світової фінансової кризи на економіку області ”, від 26 листопада 2008 року № 424, від 19 березня 2010 року № 69.</w:t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нтроль за виконанням цього розпорядження залишаю за собою. </w:t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7760" w:leader="none"/>
        </w:tabs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іністрації                                                                               Б. КЛІМЧ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вевакова 778 1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7:00Z</dcterms:created>
  <dc:creator>Ekonomica</dc:creator>
  <dc:description/>
  <cp:keywords/>
  <dc:language>en-US</dc:language>
  <cp:lastModifiedBy>Zagal</cp:lastModifiedBy>
  <cp:lastPrinted>2010-04-16T11:38:00Z</cp:lastPrinted>
  <dcterms:modified xsi:type="dcterms:W3CDTF">2010-04-26T13:53:00Z</dcterms:modified>
  <cp:revision>16</cp:revision>
  <dc:subject/>
  <dc:title/>
</cp:coreProperties>
</file>