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23</w:t>
      </w:r>
      <w:r>
        <w:rPr/>
        <w:t xml:space="preserve"> </w:t>
      </w:r>
      <w:r>
        <w:rPr>
          <w:szCs w:val="28"/>
        </w:rPr>
        <w:t xml:space="preserve">квіт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9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багаторічну сумлінну працю</w:t>
      </w:r>
      <w:r>
        <w:rPr>
          <w:szCs w:val="28"/>
          <w:lang w:val="ru-RU"/>
        </w:rPr>
        <w:t xml:space="preserve"> в </w:t>
      </w:r>
      <w:r>
        <w:rPr>
          <w:szCs w:val="28"/>
        </w:rPr>
        <w:t>галузі охорони здоров’я, високий професіоналізм, упровадження нових лікувально-діагностичних технологій та з нагоди 6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ШУЛЬГУ</w:t>
        <w:tab/>
        <w:tab/>
        <w:tab/>
        <w:tab/>
        <w:t xml:space="preserve">- завідувача хірургічним відділенням </w:t>
      </w:r>
    </w:p>
    <w:p>
      <w:pPr>
        <w:pStyle w:val="Normal"/>
        <w:jc w:val="both"/>
        <w:rPr/>
      </w:pPr>
      <w:r>
        <w:rPr>
          <w:szCs w:val="28"/>
        </w:rPr>
        <w:t>Дмитра Федоровича</w:t>
        <w:tab/>
        <w:tab/>
        <w:tab/>
        <w:t xml:space="preserve">  обласної клінічної лікарні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 За багаторічну сумлінну працю, високопрофесійне виконання службових обов’язків, вагомий особистий внесок у розвиток казначейської справи в області працівників головного управління Державного казначейства України в області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РЧУКА</w:t>
        <w:tab/>
        <w:tab/>
        <w:tab/>
        <w:tab/>
        <w:t xml:space="preserve">- начальника управління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Зіновійовича</w:t>
        <w:tab/>
        <w:tab/>
        <w:tab/>
        <w:t xml:space="preserve">  казначейства у м. Луць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ХАЛЮК</w:t>
        <w:tab/>
        <w:tab/>
        <w:tab/>
        <w:t xml:space="preserve">- заступника начальника управління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Євгенівну</w:t>
        <w:tab/>
        <w:tab/>
        <w:tab/>
        <w:tab/>
        <w:t xml:space="preserve">  головного бухгалтера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казначейства у Турійськом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3. За багаторічну творчу працю, вагомий особистий внесок у розвиток та популяризацію української культури і мистецтва та з нагоди 70-річчя Волинської обласної філармон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БРЕДНЄВУ</w:t>
        <w:tab/>
        <w:tab/>
        <w:tab/>
        <w:t>- артистку камерного оркестру “Кантабіле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Пав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ИЦАК</w:t>
        <w:tab/>
        <w:tab/>
        <w:tab/>
        <w:tab/>
        <w:t xml:space="preserve">- артистку хорової групи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івну</w:t>
        <w:tab/>
        <w:tab/>
        <w:tab/>
        <w:t xml:space="preserve">  державного академічного украї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родного х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ЗУКУ</w:t>
        <w:tab/>
        <w:tab/>
        <w:tab/>
        <w:tab/>
        <w:t xml:space="preserve">- соліста-вокаліста Волинської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Миколайовича</w:t>
        <w:tab/>
        <w:tab/>
        <w:t xml:space="preserve">  філармонії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4. За сумлінну працю, високопрофесійне виконання службових обов’язків, вагомий особистий внесок у реалізацію правової політики держави, зміцнення законності таких співробітників управління Державного департаменту України з питань виконання покарань в област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ЛЮК</w:t>
        <w:tab/>
        <w:tab/>
        <w:tab/>
        <w:tab/>
        <w:t xml:space="preserve">- інспектора канцелярії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Іванівну</w:t>
        <w:tab/>
        <w:tab/>
        <w:tab/>
        <w:tab/>
        <w:t xml:space="preserve">  виправної колонії № 4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УДНЮКА</w:t>
        <w:tab/>
        <w:tab/>
        <w:tab/>
        <w:t xml:space="preserve">- старшого прапорщика внутрішнь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  <w:tab/>
        <w:tab/>
        <w:tab/>
        <w:t xml:space="preserve">  служби, молодшого інспектора 1-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тегорії відділу режиму і охоро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уцького слідчого ізолятор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КІЦЬ</w:t>
        <w:tab/>
        <w:tab/>
        <w:tab/>
        <w:tab/>
        <w:t xml:space="preserve">- начальника Володимир-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ікторівну</w:t>
        <w:tab/>
        <w:tab/>
        <w:tab/>
        <w:t xml:space="preserve">  міжрайонного відділу кримінально-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конавчої інспек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ТУШКА</w:t>
        <w:tab/>
        <w:tab/>
        <w:tab/>
        <w:tab/>
        <w:t xml:space="preserve">- лейтенанта внутрішньої служб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Васильовича</w:t>
        <w:tab/>
        <w:tab/>
        <w:tab/>
        <w:t xml:space="preserve">  інспектора сектору по роботі з особовим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клад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5. За досягнуті успіхи у професійній діяльності, підготовку висококваліфікованих спеціалістів у галузі охорони здоров’я, професіоналіз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ШУК</w:t>
        <w:tab/>
        <w:tab/>
        <w:tab/>
        <w:tab/>
        <w:t xml:space="preserve">- директора Ківерцівського мед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Сергіївну</w:t>
        <w:tab/>
        <w:tab/>
        <w:tab/>
        <w:tab/>
        <w:t xml:space="preserve">  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1. За багаторічну сумлінну працю, високопрофесійне виконання службових обов’язків та з нагоди 50-річного ювілею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ОНДАРУКУ</w:t>
        <w:tab/>
        <w:tab/>
        <w:tab/>
        <w:t xml:space="preserve">- художникові по світлу Волин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еонтію Леонтійовичу</w:t>
        <w:tab/>
        <w:tab/>
        <w:tab/>
        <w:t xml:space="preserve">  академічного обласного театру ляльок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За багаторічну сумлінну працю, високопрофесійне виконання службових обов’язків, вагомий особистий внесок у розвиток казначейської справи в області працівникам головного управління Державного казначейства України в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ГІРНИЧ</w:t>
        <w:tab/>
        <w:tab/>
        <w:tab/>
        <w:tab/>
        <w:t xml:space="preserve">- начальникові відділу бухгалте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Сидорівні</w:t>
        <w:tab/>
        <w:tab/>
        <w:tab/>
        <w:tab/>
        <w:t xml:space="preserve">  обліку та фінансової звітності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го казначейства в Іваничівськом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ДАВИДОВІЙ</w:t>
        <w:tab/>
        <w:tab/>
        <w:tab/>
        <w:t xml:space="preserve">- начальникові відділу видатків, </w:t>
      </w:r>
    </w:p>
    <w:p>
      <w:pPr>
        <w:pStyle w:val="Normal"/>
        <w:jc w:val="both"/>
        <w:rPr/>
      </w:pPr>
      <w:r>
        <w:rPr>
          <w:szCs w:val="28"/>
        </w:rPr>
        <w:t>Тетяні Василівні</w:t>
        <w:tab/>
        <w:tab/>
        <w:tab/>
        <w:tab/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переднього та поточного контролю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підтвердних документів Володимир-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Волинського управління Державного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казначейства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3. За неоціненний внесок у поповнення Музею волинської ікони священною духовною реліквією українського народу - факсимільним виданням Пересопницького Євангелія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стоятелю Української Православної Церкви Митрополиту Київському і всієї України Володимир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2.4. За багаторічну благодійну діяльність, вагомий особистий внесок у збереження пам’яток сакрального мистецтва Волині, поповнення музейних фондів унікальними творами української та світової культурної спадщини, з нагоди 20-річчя єпископської хіротонії Керуючому Волинською єпархією Української Православної Церкви Митрополиту Луцькому і Волинському Ніфон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За багаторічну творчу працю, вагомий особистий внесок у розвиток та популяризацію української культури і мистецтва та з нагоди 70-річчя Волинської обласної філармон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РОЩУКУ</w:t>
        <w:tab/>
        <w:tab/>
        <w:tab/>
        <w:t>- артистові хорової групи 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Степановичу</w:t>
        <w:tab/>
        <w:tab/>
        <w:tab/>
        <w:t xml:space="preserve">  державного академічного україн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родного хор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УЖИЧ-НІКОЛАЙЧУК</w:t>
        <w:tab/>
        <w:t xml:space="preserve">- артистці оркестру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лі Володимирівні</w:t>
        <w:tab/>
        <w:tab/>
        <w:tab/>
        <w:t xml:space="preserve">  державного академічного україн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родного хор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АРЕНКО</w:t>
        <w:tab/>
        <w:tab/>
        <w:tab/>
        <w:tab/>
        <w:t xml:space="preserve">- артистці оркестру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аніані Володимирівні </w:t>
        <w:tab/>
        <w:tab/>
        <w:t xml:space="preserve">  державного академічного українськ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родного хор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ЕПЕЛЮКУ</w:t>
        <w:tab/>
        <w:tab/>
        <w:tab/>
        <w:t xml:space="preserve">- солісту-вокалістові Волинської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Адамовичу</w:t>
        <w:tab/>
        <w:tab/>
        <w:tab/>
        <w:t xml:space="preserve">  філармон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аступник голови обласної</w:t>
      </w:r>
    </w:p>
    <w:p>
      <w:pPr>
        <w:pStyle w:val="TextBody"/>
        <w:rPr>
          <w:szCs w:val="28"/>
        </w:rPr>
      </w:pPr>
      <w:r>
        <w:rPr>
          <w:szCs w:val="28"/>
        </w:rPr>
        <w:t>державної адміністрації</w:t>
        <w:tab/>
        <w:tab/>
        <w:tab/>
        <w:tab/>
        <w:tab/>
        <w:tab/>
        <w:tab/>
        <w:t>С. КРАВЧУК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3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4-26T06:20:00Z</dcterms:modified>
  <cp:revision>11</cp:revision>
  <dc:subject/>
  <dc:title> </dc:title>
</cp:coreProperties>
</file>