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32"/>
          <w:lang w:val="uk-UA"/>
        </w:rPr>
      </w:pPr>
      <w:r>
        <w:rPr>
          <w:rFonts w:cs="Times New Roman"/>
          <w:bCs/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 </w:t>
      </w:r>
      <w:r>
        <w:rPr>
          <w:sz w:val="28"/>
          <w:lang w:val="uk-UA"/>
        </w:rPr>
        <w:t xml:space="preserve">квітня 2010 року </w:t>
        <w:tab/>
        <w:tab/>
      </w:r>
      <w:r>
        <w:rPr>
          <w:sz w:val="28"/>
        </w:rPr>
        <w:tab/>
      </w:r>
      <w:r>
        <w:rPr>
          <w:sz w:val="28"/>
          <w:lang w:val="uk-UA"/>
        </w:rPr>
        <w:t>м. Луцьк</w:t>
        <w:tab/>
        <w:tab/>
        <w:tab/>
        <w:tab/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№ </w:t>
      </w:r>
      <w:r>
        <w:rPr>
          <w:sz w:val="28"/>
          <w:lang w:val="en-US"/>
        </w:rPr>
        <w:t>9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опису </w:t>
      </w:r>
      <w:r>
        <w:rPr>
          <w:sz w:val="28"/>
          <w:lang w:val="en-US"/>
        </w:rPr>
        <w:tab/>
        <w:tab/>
        <w:tab/>
      </w:r>
      <w:r>
        <w:rPr>
          <w:sz w:val="28"/>
          <w:lang w:val="uk-UA"/>
        </w:rPr>
        <w:t>Зареєстровано в головн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чесної грамоти Волинської </w:t>
        <w:tab/>
        <w:tab/>
        <w:t xml:space="preserve">управлінні юсти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  <w:tab/>
        <w:tab/>
        <w:t>у Волинській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 xml:space="preserve"> 22 квітня 2010 року за № 23/111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Закону України “Про місцеві державні адміністрації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нести зміни до опису Почесної грамоти обласної державної адміністрації, затвердженого розпорядженням голови обласної державної адміністрації від 1 березня 2000 року № 89 “Про заснування Почесної грамоти Волинської обласної державної адміністрації”, зареєстрованим у Волинському обласному управлінні юстиції 3 березня 2000 року за № 9/418, виклавши його у редакції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повідно до статті 41 Закону України “Про місцеві державні адміністрації” доруч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Юридичному відділу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2. Головному управлінню з питань внутрішньої політики та зв’язків із громадськістю обласної державної адміністрації (Ю.Вербич) опублікувати це розпорядження у засобах масової інформ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3. Це розпорядження набирає чинності після його державної реєстрації з дня опублікування у тижневику “Волинська газета”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</w:t>
        <w:tab/>
        <w:t xml:space="preserve"> Б. 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   </w:t>
      </w:r>
    </w:p>
    <w:p>
      <w:pPr>
        <w:pStyle w:val="Heading1"/>
        <w:rPr/>
      </w:pPr>
      <w:r>
        <w:rPr/>
        <w:t>Максим’як 778 10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4320" w:firstLine="72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Розпорядження голови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квітня 2010 року № </w:t>
      </w:r>
      <w:r>
        <w:rPr>
          <w:sz w:val="28"/>
          <w:szCs w:val="28"/>
          <w:lang w:val="en-US"/>
        </w:rPr>
        <w:t>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Зареєстровано в головн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управлінні юстиції </w:t>
      </w:r>
    </w:p>
    <w:p>
      <w:pPr>
        <w:pStyle w:val="Normal"/>
        <w:ind w:left="2880" w:firstLine="72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у Волинській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 xml:space="preserve"> 22 квітня 2010 року за № 23/11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ПИС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чесної грамоти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очесна грамота обласної державної адміністрації (далі – Почесна грамота) виготовляється на крейдованому папері розміром 297 х 420 мм з фальцюванням посереди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нутрішній лівій від згину частині Почесної грамоти по периметру – декоративний орнамент розміром 284 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95 </w:t>
      </w:r>
      <w:r>
        <w:rPr>
          <w:sz w:val="28"/>
          <w:szCs w:val="28"/>
        </w:rPr>
        <w:t xml:space="preserve">мм </w:t>
      </w:r>
      <w:r>
        <w:rPr>
          <w:sz w:val="28"/>
          <w:szCs w:val="28"/>
          <w:lang w:val="uk-UA"/>
        </w:rPr>
        <w:t xml:space="preserve">голубого кольору шириною       6 мм. Усередині орнаменту нанесена декоративна рамка світло-коричневого кольору. Усередині рамки, в центрі аркуша, розміщено напис великими літерами темно-червоного кольору: </w:t>
      </w:r>
      <w:r>
        <w:rPr>
          <w:sz w:val="28"/>
          <w:lang w:val="uk-UA"/>
        </w:rPr>
        <w:t>“ПОЧЕСНА ГРАМОТА”, у верхній частині – Державний Прапор України, у нижній – зображення адміністративного будинку обласної державної адміністрації світло-коричневого кольор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нутрішня права від лінії згину частина Почесної грамоти має по периметру розміром </w:t>
      </w:r>
      <w:r>
        <w:rPr>
          <w:sz w:val="28"/>
          <w:szCs w:val="28"/>
          <w:lang w:val="uk-UA"/>
        </w:rPr>
        <w:t>284 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95 </w:t>
      </w:r>
      <w:r>
        <w:rPr>
          <w:sz w:val="28"/>
          <w:szCs w:val="28"/>
        </w:rPr>
        <w:t>мм</w:t>
      </w:r>
      <w:r>
        <w:rPr>
          <w:sz w:val="28"/>
          <w:szCs w:val="28"/>
          <w:lang w:val="uk-UA"/>
        </w:rPr>
        <w:t xml:space="preserve"> декоративний орнамент голубого кольору шириною 6 мм. Усередині орнаменту нанесена декоративна рамка світло-коричневого кольору. Усередині орнаменту, у верхній частині аркуша, зображення Державного Герба України 25 х 35 мм (на синьому тлі – жовтий тризуб), під ним – напис великими літерами </w:t>
      </w:r>
      <w:r>
        <w:rPr>
          <w:sz w:val="28"/>
          <w:lang w:val="uk-UA"/>
        </w:rPr>
        <w:t>“ВОЛИНСЬКА ОБЛАСНА ДЕРЖАВНА АДМІНІСТРАЦІЯ” (фіолетового кольору), під ним – слова: “НАГОРОДЖУЄ ПОЧЕСНОЮ ГРАМОТОЮ” (темно-червоного кольору), а у центрі вписується прізвище, ім’я та по батькові особи, яка нагороджується, та друкується текст нагоро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нижній частині, ліворуч, міститься напис “Голова”, праворуч – прізвище та ініціали особи, яка підписує Почесну грамоту (фіолетового кольору). Підпис голови обласної державної адміністрації скріплюється гербовою печаткою облдержадміністрації. Нижче вдруковується дата нагородження. Внизу напис: “м. Луцьк” та номер Почесної грамо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лівій і правій частинах Почесної грамоти, по центру – фонове зображення герба Волинської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чесна грамота вкладається в папку, виготовлену з лідерину бордового кольор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титульному боці папки, у верхній частині, розміщено зображення Державного Герба України золотистого кольору розміром 26 х 36 м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середині золотистими літерами напис: “ВОЛИНСЬКА ОБЛАСНА ДЕРЖАВНА АДМІНІСТРАЦІЯ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нижній частині розміщено напис великими золотистими літерами “ПОЧЕСНА ГРАМОТА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В. Максим’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40:00Z</dcterms:created>
  <dc:creator>Zagal</dc:creator>
  <dc:description/>
  <cp:keywords/>
  <dc:language>en-US</dc:language>
  <cp:lastModifiedBy>Zagal</cp:lastModifiedBy>
  <cp:lastPrinted>2010-04-16T10:34:00Z</cp:lastPrinted>
  <dcterms:modified xsi:type="dcterms:W3CDTF">2010-04-23T11:19:00Z</dcterms:modified>
  <cp:revision>7</cp:revision>
  <dc:subject/>
  <dc:title> </dc:title>
</cp:coreProperties>
</file>