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  <w:lang w:val="en-US"/>
        </w:rPr>
      </w:pPr>
      <w:r>
        <w:rPr>
          <w:rFonts w:cs="Times New Roman"/>
          <w:bCs/>
          <w:i/>
          <w:sz w:val="32"/>
          <w:szCs w:val="32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6</w:t>
      </w:r>
      <w:r>
        <w:rPr>
          <w:sz w:val="28"/>
          <w:lang w:val="uk-UA"/>
        </w:rPr>
        <w:t xml:space="preserve"> квітня 2010 року </w:t>
        <w:tab/>
        <w:tab/>
        <w:t xml:space="preserve">      м. Луцьк</w:t>
        <w:tab/>
        <w:tab/>
        <w:tab/>
        <w:tab/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№</w:t>
      </w:r>
      <w:r>
        <w:rPr>
          <w:sz w:val="28"/>
          <w:lang w:val="en-US"/>
        </w:rPr>
        <w:t xml:space="preserve"> 9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Про внесення змін до опису Подя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Закону України “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нести зміни до опису Подяки голови обласної державної адміністрації, затвердженого розпорядженням голови обласної державної адміністрації від 6 липня 1998 року № 336 “Про заснування Подяки голови обласної державної адміністрації” зі змінами, виклавши його у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Визнати таким, що втратило чинність, розпорядження голови обласної державної адміністрації від 14 лютого 2005 року № 28 “Про заснування Подяки голови обласної державної адміністрації”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</w:t>
        <w:tab/>
        <w:t xml:space="preserve"> Б. КЛІМЧУК</w:t>
        <w:tab/>
        <w:tab/>
        <w:tab/>
        <w:tab/>
        <w:tab/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Максим’як 778 1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Розпорядження голови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квітня 2010 року № </w:t>
      </w:r>
      <w:r>
        <w:rPr>
          <w:sz w:val="28"/>
          <w:szCs w:val="28"/>
          <w:lang w:val="en-US"/>
        </w:rPr>
        <w:t>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П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яки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одяка голови обласної державної адміністрації (далі – Подяка) виготовляється на крейдованому папері розміром 2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х 28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мм, домінуючий колір – голубий (з декоративною сіткою та фоновим зображенням у центрі герба Волинської області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сновою Подяки є </w:t>
      </w:r>
      <w:r>
        <w:rPr>
          <w:sz w:val="28"/>
          <w:szCs w:val="28"/>
        </w:rPr>
        <w:t>декоративна рамка синього кольору</w:t>
      </w:r>
      <w:r>
        <w:rPr>
          <w:sz w:val="28"/>
          <w:szCs w:val="28"/>
          <w:lang w:val="uk-UA"/>
        </w:rPr>
        <w:t xml:space="preserve"> розміром 194 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6 мм. Усередині рамки зверху розміщуються внаклад кольорові зображення Державного Прапора України та Державного Герб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Нижче у три рядки напис: “ПОДЯКА (темно-червоного кольору) ГОЛОВИ ВОЛИНСЬКОЇ ОБЛАСНОЇ ДЕРЖАВНОЇ АДМІНІСТРАЦІЇ (синього кольору)”. Під ним вписується прізвище, ім’я та по батькові особи, якій вручається Подяка, та друкується текст подя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нижній частині Подяки, ліворуч, міститься напис: “Голова”, праворуч – прізвище та ініціали особи, яка підписує подяку. Підпис голови обласної державної адміністрації скріплюється гербовою печаткою облдержадміністрації. Нижче вдруковується дата оголошення подяки. Під нею у центрі – напис (синього кольору): “м. Луцьк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дяка вкладається у рамку коричневого кольору під ск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0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12:00Z</dcterms:created>
  <dc:creator>xName</dc:creator>
  <dc:description/>
  <cp:keywords/>
  <dc:language>en-US</dc:language>
  <cp:lastModifiedBy>Zagal</cp:lastModifiedBy>
  <cp:lastPrinted>2010-04-15T16:40:00Z</cp:lastPrinted>
  <dcterms:modified xsi:type="dcterms:W3CDTF">2010-04-21T07:13:00Z</dcterms:modified>
  <cp:revision>18</cp:revision>
  <dc:subject/>
  <dc:title/>
</cp:coreProperties>
</file>