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spacing w:val="14"/>
          <w:sz w:val="28"/>
        </w:rPr>
      </w:pPr>
      <w:r>
        <w:rPr>
          <w:rFonts w:cs="Times New Roman" w:ascii="Times New Roman" w:hAnsi="Times New Roman"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spacing w:val="14"/>
          <w:sz w:val="20"/>
          <w:szCs w:val="20"/>
        </w:rPr>
      </w:pPr>
      <w:r>
        <w:rPr>
          <w:rFonts w:cs="Times New Roman"/>
          <w:spacing w:val="14"/>
          <w:sz w:val="20"/>
          <w:szCs w:val="20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</w:t>
      </w:r>
      <w:r>
        <w:rPr>
          <w:sz w:val="28"/>
          <w:szCs w:val="28"/>
          <w:lang w:val="uk-UA"/>
        </w:rPr>
        <w:t xml:space="preserve"> квітня 2010 року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    м. Луцьк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          № </w:t>
      </w:r>
      <w:r>
        <w:rPr>
          <w:sz w:val="28"/>
          <w:szCs w:val="28"/>
          <w:lang w:val="en-US"/>
        </w:rPr>
        <w:t>92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організацію проведення літнього оздоровл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відпочинку людей на території області в 2010 році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, 16, 22, 31 Закону України “Про місцеві державні адміністрації”, з метою забезпечення повноцінного літнього оздоровлення й відпочинку людей на території області у 2010 році, підвищення ефективності і культури відпочинку та конкурентоспроможності оздоровчо-профілактичних закладів Волині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онним державним адміністраціям і виконкомам міських (міст обласного значення) рад до 1 травня 2010 року розробити і до 1 червня        2010 року здійснити заходи з підготовки до літньої оздоровчої кампанії        2010 року та її належного проведення протягом сезону на території районів і міст, звернувши особливу увагу на створення абсолютно безпечних, максимально здорових і комфортних умов для відпочинку людей.</w:t>
      </w:r>
    </w:p>
    <w:p>
      <w:pPr>
        <w:pStyle w:val="Normal"/>
        <w:ind w:firstLine="720"/>
        <w:jc w:val="both"/>
        <w:rPr>
          <w:sz w:val="32"/>
          <w:szCs w:val="28"/>
          <w:lang w:val="uk-UA"/>
        </w:rPr>
      </w:pPr>
      <w:r>
        <w:rPr>
          <w:sz w:val="28"/>
          <w:szCs w:val="28"/>
          <w:lang w:val="uk-UA"/>
        </w:rPr>
        <w:t>2. Обласній санітарно-епідеміологічній станції (Н.Янко), державній екологічній інспекції (О.Кіндер), головному управлінню МНС України (В.Грушовінчук), інспекції державного архітектурно-будівельного контролю в області (Ю.Ільчук), територіальному управлінню Держгірпромнагляду по області (К.Іванов</w:t>
      </w:r>
      <w:r>
        <w:rPr>
          <w:sz w:val="32"/>
          <w:szCs w:val="28"/>
          <w:lang w:val="uk-UA"/>
        </w:rPr>
        <w:t>) з</w:t>
      </w:r>
      <w:r>
        <w:rPr>
          <w:sz w:val="28"/>
          <w:szCs w:val="28"/>
          <w:lang w:val="uk-UA"/>
        </w:rPr>
        <w:t>абезпечи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1.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езумовне, своєчасне і повне сприяння районним державним адміністраціям і виконкомам міських (міст обласного значення рад)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иконанні пункту 1 цього розпорядж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остійне здійснення ефективних профілактичних заходів. Притягнення керівників санаторіїв, баз та інших закладів оздоровлення і відпочинку до адміністративної відповідальності у вигляді штрафів застосовувати за навмисне ігнорування вимог чинного законодав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Управлінням культури і туризму (В.Лисюк), освіти і науки обласної державної адміністрації (М.Попович) сприяти районним державним адміністраціям і виконкомам міських (міст обласного значення рад)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иконанні пункту 1 цього розпорядж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4. Управлінню Міністерства внутрішніх справ в області (І.Прошковський) забезпечити постійну охорону громадського порядку на відкритих територіях і в місцях масового відпочинку та оздоровлення людей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цього розпорядження покласти на заступників голови облдержадміністрації згідно з розподілом обов’язків.  </w:t>
      </w:r>
    </w:p>
    <w:p>
      <w:pPr>
        <w:pStyle w:val="Normal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адміністрації </w:t>
        <w:tab/>
        <w:tab/>
        <w:tab/>
        <w:tab/>
        <w:t xml:space="preserve">                                      Б. КЛІМЧУК</w:t>
      </w:r>
    </w:p>
    <w:p>
      <w:pPr>
        <w:pStyle w:val="Normal"/>
        <w:ind w:left="360" w:hanging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інах 778 177</w:t>
      </w:r>
    </w:p>
    <w:sectPr>
      <w:type w:val="nextPage"/>
      <w:pgSz w:w="11906" w:h="16838"/>
      <w:pgMar w:left="1701" w:right="567" w:gutter="0" w:header="0" w:top="22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3:17:00Z</dcterms:created>
  <dc:creator>monitiring</dc:creator>
  <dc:description/>
  <cp:keywords/>
  <dc:language>en-US</dc:language>
  <cp:lastModifiedBy>Zagal</cp:lastModifiedBy>
  <cp:lastPrinted>2010-04-16T15:44:00Z</cp:lastPrinted>
  <dcterms:modified xsi:type="dcterms:W3CDTF">2010-04-19T06:44:00Z</dcterms:modified>
  <cp:revision>10</cp:revision>
  <dc:subject/>
  <dc:title> </dc:title>
</cp:coreProperties>
</file>