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квітня  2010 року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м. Луцьк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комісії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утилізації або знищення неякісних або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их алкогольних напоїв та тютюнових вироб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4 Порядку утилізації або знищення неякісних або небезпечних алкогольних напоїв та тютюнових виробів, затвердженого постановою Кабінету Міністрів України від 19 квітня 2004 року № 508, у зв’язку із кадровими змінами в апаратах обласної ради та облдерж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місії з питань утилізації або знищення неякісних або небезпечних алкогольних напоїв та тютюнових виробів (додається).</w:t>
      </w:r>
      <w:r>
        <w:rPr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и, що втратили чинність, розпорядження голови облдержадміністрації від 5 листопада 2008 року № 377 «Про внесення змін до розпорядження першого заступника голови облдержадміністрації від 30 серпня 2004 року  № 236», від 3 липня 2009 року № 213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 xml:space="preserve">                        Б. КЛІМЧУК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</w:t>
        <w:tab/>
        <w:tab/>
        <w:t>Розпорядження 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обласної державної 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квітня 2010 року </w:t>
      </w:r>
      <w:r>
        <w:rPr>
          <w:sz w:val="28"/>
          <w:szCs w:val="28"/>
          <w:lang w:val="en-US"/>
        </w:rPr>
        <w:t>9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утилізації або знищення неякісних або небезпечних алкогольних напоїв та тютюнових вироб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6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6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голови обласної ради з інформаційно-аналітичних питань (за згодою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НЦ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</w:tc>
        <w:tc>
          <w:tcPr>
            <w:tcW w:w="6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регіонального управління департаменту контролю за виробництвом та обігом спирту, алкогольних напоїв та тютюнових виробів державної податкової адміністрації в області (за згодою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ЬО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Леонідівна</w:t>
            </w:r>
          </w:p>
        </w:tc>
        <w:tc>
          <w:tcPr>
            <w:tcW w:w="6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огашення прострочених податкових зобов'язань державної податкової адміністрації в області (за згодою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РИК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боротьби з незаконним обігом підакцизних товарів та інших товарів державної податкової адміністрації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Я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 Сергіївна</w:t>
            </w:r>
          </w:p>
        </w:tc>
        <w:tc>
          <w:tcPr>
            <w:tcW w:w="6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з питань підприємництва і торгівлі  головного управління економі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Є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Олексіївна</w:t>
            </w:r>
          </w:p>
        </w:tc>
        <w:tc>
          <w:tcPr>
            <w:tcW w:w="6266" w:type="dxa"/>
            <w:tcBorders/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сертифікаційного центру державного підприємства "Волинський регіональний  центр стандартизації, метрології та  сертифікації" 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МО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Романівна</w:t>
            </w:r>
          </w:p>
        </w:tc>
        <w:tc>
          <w:tcPr>
            <w:tcW w:w="6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обласного управління у справах захисту прав споживачів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16:00Z</dcterms:created>
  <dc:creator>1111</dc:creator>
  <dc:description/>
  <cp:keywords/>
  <dc:language>en-US</dc:language>
  <cp:lastModifiedBy>Zagal</cp:lastModifiedBy>
  <cp:lastPrinted>2010-04-15T10:51:00Z</cp:lastPrinted>
  <dcterms:modified xsi:type="dcterms:W3CDTF">2010-04-19T06:42:00Z</dcterms:modified>
  <cp:revision>26</cp:revision>
  <dc:subject/>
  <dc:title>від            листопада 2006 року                       м</dc:title>
</cp:coreProperties>
</file>