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квітня  2010 року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м. Луцьк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89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 ліквідації заборгованості з виплати заробітної плати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графіків її погашення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області залишається напруженою ситуація з погашення заборгованості з виплати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оперативними даними, загальна сума боргу станом на 1 квітня цього року в цілому по області становила 22,8 млн. гривень. Протягом двох останніх років спостерігається значна тенденція до зростання заборгованості з виплати заробітної плати.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з загальної суми боргу 71 відсоток припадає на економічно активні підприємства, 18  – на підприємства-банкрути, 11 –  на економічно неактивн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забезпечення виконання указів Президента України від  7 травня 2001 року № 292/2001 та від 25 травня 2004 року № 576/2004, доручень Кабінету Міністрів України щодо невідкладних заходів з ліквідації заборгованості з виплати заробітної плати всіма містами та районами області, які мали борги на економічно активних підприємствах, було розроблено графіки їх пога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таном на 1 квітня виконання графіків погашення заборгованості  забезпечено тільки у м. Луцьку та Володимир-Волинському районі. Найбільше відхилення від графіка в бік зростання допустили м. Нововолинськ (перевищення становить 2,2 млн. грн.), м. Ковель (відповідно 773 тис. грн.), м. Володимир-Волинський (459 тис. грн.). </w:t>
      </w:r>
    </w:p>
    <w:p>
      <w:pPr>
        <w:pStyle w:val="21"/>
        <w:spacing w:lineRule="auto" w:line="24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чинаючи з  січня 2009  року, систематично виникають борги з  заробітної плати на підприємствах комунальної форми власності м. Луцька. Сума заборгованості станом на 1 квітня становить майже 3,9 млн. грн., або            83 відсотки  до загальної суми  заборгованості  на  комунальних  підприємствах області.</w:t>
      </w:r>
      <w:r>
        <w:rPr>
          <w:bCs/>
          <w:iCs/>
          <w:sz w:val="28"/>
          <w:szCs w:val="28"/>
          <w:lang w:val="uk-UA"/>
        </w:rPr>
        <w:t xml:space="preserve">           </w:t>
      </w:r>
    </w:p>
    <w:p>
      <w:pPr>
        <w:pStyle w:val="21"/>
        <w:spacing w:lineRule="auto" w:line="24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 xml:space="preserve">Понад рік проблемним залишається стан погашення заборгованості з виплати заробітної плати в управлінні водопровідноканалізаційного господарства м. Володимира-Волинського (сума боргу  майже 500 тис. грн.), та Рожищенському управлінні житлово-комунального господарства (майже  200 тис. грн.).     </w:t>
      </w:r>
    </w:p>
    <w:p>
      <w:pPr>
        <w:pStyle w:val="21"/>
        <w:spacing w:lineRule="auto" w:line="2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 xml:space="preserve">На багатьох підприємствах мають місце порушення вимог                    частини 5 статті 97 КЗпП України щодо першочергової виплати заробітної плати. Зокрема, у ТзОВ «Каскад-Продакшин» (Александров І. В.),  ВК ТОВ «Луцький цегельний завод № 1» (Фалюш І. М.), ВАТ «Волиньрибгосп» (Нестеренко А. І.),  СВК  «Батьківщина»  Рожищенського  району (Скуба В.Ф.), </w:t>
      </w:r>
    </w:p>
    <w:p>
      <w:pPr>
        <w:pStyle w:val="21"/>
        <w:spacing w:lineRule="auto" w:line="24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</w:t>
      </w:r>
    </w:p>
    <w:p>
      <w:pPr>
        <w:pStyle w:val="21"/>
        <w:spacing w:lineRule="auto" w:line="240"/>
        <w:jc w:val="both"/>
        <w:rPr/>
      </w:pPr>
      <w:r>
        <w:rPr>
          <w:bCs/>
          <w:iCs/>
          <w:sz w:val="28"/>
          <w:szCs w:val="28"/>
          <w:lang w:val="uk-UA"/>
        </w:rPr>
        <w:t>ТзОВ «Каскад-Транспорт» (Александров І. В.)  м. Луцька, Рожищенському управлінні житлово-комунального господарства (Міщук Ю.І.)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наліз тенденцій у структурі загальної заборгованості свідчить  про те, що спостерігається значна тенденція до  її зростання на підприємствах-банкрутах.   Станом на 1 квітня ц.р. сума заборгованості на підприємствах-банкрутах становить 4,2 млн. гриве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2, 6, 7, 16, 31 Закону України «Про місцеві державні адміністрації», з метою недопущення соціальної напруги та ускладнення соціально-трудових відносин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Попередити голів райдержадміністрацій, міських (міст обласного значення) голів про їх персональну відповідальність за стан погашення заборгованості з виплати заробітної плати на відповідній адміністративно-територіальній оди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 Головам райдержадміністрацій, міським (міст обласного значення) голова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. Забезпечити безумовне виконання розроблених графіків погашення заборгованості з виплати заробіт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Підвищити вимогливість до роботи комісій (робочих груп) з питань погашення заборгованості з виплати заробітної плати, пенсій, стипендій та інших соціальних виплат, домагатися принципового заслуховування на них керівників підприємств-боржників, неухильного виконання прийнятих ріш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3. Установити взаємодію з контролюючими та правоохоронними органами, об’єднаннями організацій роботодавців і профспілок для забезпечення виконання графіків погашення заборгованості з виплати заробітної плати й повної її ліквід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 Луцькому міському голові Б. Шибі, Володимир-Волинському – П. Саганюку, Ковельському –  С. Кошаруку,  Рожищенському –   А. Алієву вирішити питання щодо дострокового розірвання контрактів з керівниками підприємств комунальної форми власності у  зв’язку  з тривалим  невиконанням  зобов’язань  щодо   своєчасності  виплати заробітної плати. Про вжиті заходи проінформувати облдержадміністрацію до 15 травня 2010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 Попередити начальника територіальної державної інспекції праці в області Ю. Бондарчука про  забезпечення жорсткого  контролю за дотриманням  законодавства про працю. В установленому порядку вирішувати питання про  притягнення керівників підприємств-боржників усіх форм власності до  відповідальності.</w:t>
      </w:r>
    </w:p>
    <w:p>
      <w:pPr>
        <w:pStyle w:val="2"/>
        <w:tabs>
          <w:tab w:val="clear" w:pos="1020"/>
          <w:tab w:val="left" w:pos="990" w:leader="none"/>
        </w:tabs>
        <w:ind w:hanging="0"/>
        <w:rPr/>
      </w:pPr>
      <w:r>
        <w:rPr/>
        <w:t xml:space="preserve">         </w:t>
      </w:r>
      <w:r>
        <w:rPr/>
        <w:t>5. Просити обласне об’єднання організацій роботодавців (В. Цибульський) згідно з пунктом 2.23. Регіональної угоди між облдержадміністрацією, обласним об’єднанням організацій роботодавців та федерацією профспілок області на 2009-2010 роки забезпечити своєчасну й у повному обсязі виплату заробітної плати на  підприємствах, які входять до складу територіальних та галузевих об’єднань організацій роботодав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. Рекомендувати раді федерації профспілок області (І. Карпомиз) звернутися з клопотанням до профспілкових органів найбільших підприємств-боржників аналізувати динаміку коштів на їх рахунках протягом періоду невиплати   заробітної  плати   працівникам   відповідно   до   статті   45  Зак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«Про професійні спілки, їх права та гарантії діяльності» та вживати заходів щодо роботодавців, які відмовляються надавати таку інформацію. </w:t>
      </w:r>
    </w:p>
    <w:p>
      <w:pPr>
        <w:pStyle w:val="2"/>
        <w:tabs>
          <w:tab w:val="clear" w:pos="1020"/>
          <w:tab w:val="left" w:pos="990" w:leader="none"/>
        </w:tabs>
        <w:rPr/>
      </w:pPr>
      <w:r>
        <w:rPr>
          <w:bCs w:val="false"/>
          <w:szCs w:val="24"/>
        </w:rPr>
        <w:t>7. </w:t>
      </w:r>
      <w:r>
        <w:rPr/>
        <w:t>Завідувачеві  сектору з питань банкрутства в області Л. Середюку   вказати на  недостатню роботу з підприємствами-банкрутами  щодо погашення заборгованості з виплати заробітної плати та у 10-денний строк  підготувати подання до прокуратури області щодо підприємств-банкрутів, які тривалий час не забезпечують погашення заборгованості з виплати заробітної плати.</w:t>
      </w:r>
    </w:p>
    <w:p>
      <w:pPr>
        <w:pStyle w:val="2"/>
        <w:tabs>
          <w:tab w:val="clear" w:pos="1020"/>
          <w:tab w:val="left" w:pos="990" w:leader="none"/>
        </w:tabs>
        <w:rPr/>
      </w:pPr>
      <w:r>
        <w:rPr/>
        <w:t>8. Головному управлінню юстиції в області (О. Остапчук) забезпечити постійний контроль за виконанням рішень суду про стягнення заборгованості з виплати заробітної плати.</w:t>
      </w:r>
    </w:p>
    <w:p>
      <w:pPr>
        <w:pStyle w:val="2"/>
        <w:tabs>
          <w:tab w:val="clear" w:pos="1020"/>
          <w:tab w:val="left" w:pos="990" w:leader="none"/>
        </w:tabs>
        <w:rPr/>
      </w:pPr>
      <w:r>
        <w:rPr/>
        <w:t>9. Контроль за виконанням цього розпорядження покласти на заступників відповідно до розподілу посадов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Б. КЛІМ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20" w:leader="none"/>
      </w:tabs>
      <w:ind w:firstLine="709"/>
      <w:jc w:val="both"/>
    </w:pPr>
    <w:rPr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30:00Z</dcterms:created>
  <dc:creator>administrator</dc:creator>
  <dc:description/>
  <cp:keywords/>
  <dc:language>en-US</dc:language>
  <cp:lastModifiedBy>Zagal</cp:lastModifiedBy>
  <cp:lastPrinted>2010-04-14T08:36:00Z</cp:lastPrinted>
  <dcterms:modified xsi:type="dcterms:W3CDTF">2010-04-19T06:39:00Z</dcterms:modified>
  <cp:revision>16</cp:revision>
  <dc:subject/>
  <dc:title>        квітня  2010 року                         м</dc:title>
</cp:coreProperties>
</file>