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14 квітня 2010 року  № 8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 w:val="16"/>
          <w:szCs w:val="26"/>
          <w:lang w:val="ru-RU"/>
        </w:rPr>
      </w:pPr>
      <w:r>
        <w:rPr>
          <w:caps/>
        </w:rPr>
        <w:t>ПЛАН</w:t>
      </w:r>
      <w:r>
        <w:rPr>
          <w:rFonts w:cs="Verdana" w:ascii="Verdana" w:hAnsi="Verdana"/>
          <w:sz w:val="1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додаткових заходів з відзначення в області 65-ї річниці</w:t>
      </w:r>
    </w:p>
    <w:p>
      <w:pPr>
        <w:pStyle w:val="Normal"/>
        <w:jc w:val="center"/>
        <w:rPr/>
      </w:pPr>
      <w:r>
        <w:rPr/>
        <w:t xml:space="preserve">Перемоги у Великій Вітчизняній війні 1941 – 1945 років та проведення </w:t>
      </w:r>
    </w:p>
    <w:p>
      <w:pPr>
        <w:pStyle w:val="Normal"/>
        <w:jc w:val="center"/>
        <w:rPr/>
      </w:pPr>
      <w:r>
        <w:rPr/>
        <w:t>Року ветеранів вій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І. Соціальний захист ветеранів вій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1. Ужити додаткових заходів щодо забезпечення житлом інвалідів Великої Вітчизняної війни, які потребують поліпшення житлових умов, </w:t>
      </w:r>
      <w:r>
        <w:rPr>
          <w:szCs w:val="28"/>
        </w:rPr>
        <w:t xml:space="preserve">передбачивши для цього відповідні кошти в місцевих бюджетах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010 рік 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Підготувати пропозиції щодо вирішення в установленому порядку питання про придбання автомобілів базових моделей для інвалідів війни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у розрахунку 50  на 50  відсотків з коштів обласного та місцевих бюджетів Гороті Олександру Степановичу, жителю с.Звиняче Горохівського району, та  Арсенку Миколі Корниловичу, жителю м. Луцька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за рахунок коштів бюджету Луцької міської ради Козі Григорію Ів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івська райдержадміністрація,        виконком  Луцької міської 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3. Здійснити обстеження матеріально-побутових умов проживання одиноких ветеранів війни, сімей загиблих, жертв нацистських переслідувань, вивчити їх потреби та надати необхідну допомогу у соціально-побутовому обслуговуванні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      </w:r>
            <w:r>
              <w:rPr/>
              <w:t xml:space="preserve">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4. Забезпечити проведення ремонту житлових будинків і квартир ветеранів війни, виділення їм твердого палива та скрапленого газ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 Ужити заходи щодо надання пільгових транспортних послуг ветеранам війни для їх перевезення до закладів охорони здоров’я, місцевих органів влади, установ соціального захисту, </w:t>
      </w:r>
      <w:r>
        <w:rPr>
          <w:szCs w:val="28"/>
        </w:rPr>
        <w:t>санаторно-курортних закладів, передбачивши для цього кошти у місцевих бюджет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омисловості та розвитку інфраструктури облдержадміністрації, райдержадміністрації, виконкоми 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6. Вирішити питання щодо оздоровлення в комунальних санаторно-курортних закладах області інвалідів війни за рахунок місцевих бюджет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>7. Передбачити у місцевих бюджетах кошти на допомогу громадським організаціям ветеранів, збільшити обсяги фінансової підтримки для забезпечення статутної діяльності таких організаці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Вирішити в установленому порядку питання, пов’язані з наданням та орендою приміщень, необхідних організаціям ветеранів для здійснення статутної діяльності, оплатою комунальних послуг згідно з чинним законодавством, не допускати виселення ветеранських громадських організацій із займаних приміщень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Normal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9. Здійснити своєчасну виплату щорічної разової грошової допомоги ветеранам війни у порядку, визначеному законами України «Про статус ветеранів війни, гарантії їх соціального захисту» та «Про жертви нацистських переслідувань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о 5 травня 2010 року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0. Урахувати в установленому порядку під час формування місцевих бюджетів питання щодо збільшення видатків для забезпечення ветеранів війни ліками за пільговими рецептами, слуховими апаратами, сприяти розширенню мережі ветеранських апте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TextBody"/>
              <w:rPr/>
            </w:pPr>
            <w:r>
              <w:rPr/>
              <w:t xml:space="preserve">управління охорони здоров’я облдержадміністрації, державне виробниче торгове підприємство «Волиньфармпостач»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 xml:space="preserve">11. Вирішити в установленому порядку питання щодо збільшення норм грошових витрат на харчування та медикаменти в лікувально-профілактичних закладах ветеранів війни відповідно до постанови Кабінету Міністрів України від 26 квітня 2007 року № 680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Вирішити питання щодо забезпечення учасників бойових дій та інвалідів Великої Вітчизняної війни засобами мобільного зв’язку та ефірного радіомовленн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TextBody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І. Меморіальні заходи та благоустрій території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13. Ужити додаткових заходів щодо упорядкування меморіальних комплексів, пам’ятників, пам’ятних знаків та поховань часів війни,</w:t>
      </w:r>
      <w:r>
        <w:rPr>
          <w:color w:val="000000"/>
          <w:szCs w:val="28"/>
        </w:rPr>
        <w:t xml:space="preserve"> що знаходяться на території області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bookmarkStart w:id="0" w:name="OLE_LINK2"/>
            <w:bookmarkStart w:id="1" w:name="OLE_LINK1"/>
            <w:r>
              <w:rPr>
                <w:color w:val="000000"/>
                <w:szCs w:val="28"/>
              </w:rPr>
              <w:t>г</w:t>
            </w:r>
            <w:r>
              <w:rPr>
                <w:szCs w:val="28"/>
              </w:rPr>
              <w:t xml:space="preserve">оловне управління містобудування, архітектури та житлово-комунального господарства, </w:t>
            </w:r>
            <w:r>
              <w:rPr/>
              <w:t>управління культури і туризму облдержадміністрації,</w:t>
            </w:r>
            <w:r>
              <w:rPr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bookmarkStart w:id="2" w:name="OLE_LINK2"/>
            <w:bookmarkStart w:id="3" w:name="OLE_LINK1"/>
            <w:r>
              <w:rPr/>
              <w:t>до 1 травня  2010 року</w:t>
            </w:r>
            <w:bookmarkEnd w:id="2"/>
            <w:bookmarkEnd w:id="3"/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4. Провести роботи з оновлення Стіни Героїв Радянського Союзу в                  м. Луцьку, реставрації Братської могили на вул. Теремнівській, ужити заходів щодо відновлення прізвищ загиблих воїнів на меморіальному комплексі «Вічної Слави» в м. Луцьку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ком Луцької міської ради,</w:t>
            </w:r>
          </w:p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0 рі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5. Здійснити поточний ремонт покриттів автомобільних доріг та вулиць, заходи з озеленення, ліквідації стихійних звалищ сміття та санітарного очищення смуг відведення автомобільних і залізничних доріг, берегів водойм та ділянок лісових насаджень, що прилягають до населених пунктів 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г</w:t>
            </w:r>
            <w:r>
              <w:rPr>
                <w:szCs w:val="28"/>
              </w:rPr>
              <w:t xml:space="preserve">оловні управління містобудування, архітектури та житлово-комунального господарства, </w:t>
            </w:r>
            <w:r>
              <w:rPr/>
              <w:t>промисловості та розвитку інфраструктури облдержадміністрації,</w:t>
            </w:r>
            <w:r>
              <w:rPr>
                <w:szCs w:val="28"/>
              </w:rPr>
              <w:t xml:space="preserve"> </w:t>
            </w:r>
            <w:r>
              <w:rPr/>
              <w:t>обласне виробниче управління водних ресурсів і водного господарства,</w:t>
            </w:r>
            <w:r>
              <w:rPr>
                <w:szCs w:val="28"/>
              </w:rPr>
              <w:t xml:space="preserve"> </w:t>
            </w:r>
            <w:r>
              <w:rPr/>
              <w:t xml:space="preserve">державна екологічна інспекція в області, обласне управління лісового та мисливського господарства, державне управління охорони навколишнього природного середовища, служба автомобільних доріг в області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 1 травня 2010 року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ІІІ. Організаційно-масові та культурно-мистецькі захо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6. Організувати та провести урочистий прийом керівництвом області ветеранів </w:t>
      </w:r>
      <w:r>
        <w:rPr/>
        <w:t>Великої Вітчизняної війн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 травня 2010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7. Забезпечити участь в </w:t>
      </w:r>
      <w:r>
        <w:rPr/>
        <w:t>урочистих зборах та святковому концерті в обласному академічному українському музично-драматичному театрі імені Т.Г.Шевченка делегацій з районів та міст обласного значенн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  <w:r>
              <w:rPr/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 травня 2010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8. Забезпечити організаційний супровід відвідування ветеранами Великої Вітчизняної війни, що проживають на території області, військових поховань та пам’ятників, розташованих на території країн СНД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Сприяти фінансуванню видатків, пов’язаних з вищезазначеними поїздками, </w:t>
      </w:r>
      <w:r>
        <w:rPr>
          <w:bCs/>
          <w:szCs w:val="28"/>
        </w:rPr>
        <w:t xml:space="preserve">вивчити можливості їх збільшення за рахунок коштів місцевих бюджетів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і управління з питань внутрішньої політики та зв’язків з громадськістю, праці, соціальних питань та у справах захисту населення від наслідків Чорнобильської катастрофи облдержадміністрації, обласна організація ветеранів України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– червень 2010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9. Організувати відвідування ветеранів війни, сімей загиблих, жертв нацистських переслідувань за місцем їх проживання, в інтернатних закладах системи соціального захисту та в стаціонарних відділеннях для тимчасового і постійного проживання територіальних центрів соціального обслуговування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і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 Забезпечити організаційний супровід та своєчасне вручення ветеранам війни ювілейної медалі «65 лет Победы в Великой Отечественной войне              1941 – 1945 гг.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взаємодії з правоохоронними органами та оборонної роботи апарату облдержадміністрації, обласна організація ветеранів України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 9 травня 2010 року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 Активізувати пошукову роботу, пов’язану зі встановленням імен загиблих, зниклих безвісти, зокрема із залученням учнівської та студентської молоді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правління освіти і науки облдержадміністрації,</w:t>
            </w:r>
            <w:r>
              <w:rPr/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2. Забезпечити проведення </w:t>
      </w:r>
      <w:r>
        <w:rPr>
          <w:szCs w:val="28"/>
        </w:rPr>
        <w:t>у навчально-виховних, культурно-освітніх закладах області, військових частинах та інших військових формуваннях лекцій, бесід, уроків мужності, експонування  виставок, присвячених 90-річчю з дня народження тричі Героя Радянського Союзу маршала авіації І.М.Кожедуба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освіти і науки, культури і туризму облдержадміністрації, відділ взаємодії з правоохоронними органами та оборонної роботи апарат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– червень 2010 року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3. Організувати та провести у загальноосвітніх та вищих навчальних закладах, бібліотеках, військових частинах області тематичні заходи щодо висвітлення </w:t>
      </w:r>
      <w:r>
        <w:rPr/>
        <w:t xml:space="preserve">подій, пов’язаних з війною 1945 року з імперіалістичною Японією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освіти і науки, культури і туризму облдержадміністрації, відділ взаємодії з правоохоронними органами та оборонної роботи апарат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4. Організувати та провести обласний фестиваль вокально-хорового мистецтва, виконавців розмовного жанру ветеранів війни і праці, національно-визвольних змагань у приміщенні Волинського академічного театру ляльок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 травня  2010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5. Організувати виступи колективів обласної філармонії з концертною програмою до Дня Перемоги в обласному госпіталі інвалідів війн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 травня  2010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6. Провести в обласній універсальній науковій бібліотеці імені Олени Пчілки вечір-реквієм «Народна пам'ять вічна і жива», присвячений </w:t>
      </w:r>
      <w:r>
        <w:rPr/>
        <w:t xml:space="preserve">65-ій річниці Перемоги у Великій Вітчизняній вій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ша декада травня  2010 року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7. Сприяти Волинській єпархії Української православної церкви у проведенні:</w:t>
      </w:r>
    </w:p>
    <w:p>
      <w:pPr>
        <w:pStyle w:val="Normal"/>
        <w:ind w:firstLine="540"/>
        <w:jc w:val="both"/>
        <w:rPr/>
      </w:pPr>
      <w:r>
        <w:rPr/>
        <w:t>-  мистецького конкурсу «За мирне небо…» серед учнівської та студентської молоді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, культури і туризму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 9 травня  2010 року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місячника «Юний друже, допоможи ветеранам!»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, управління освіти і науки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– червень 2010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онцерту «Шануємо і молимось за вас, ветерани» у Палаці культури              м. Луцьк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 Луцької міської ради, управління культури і туризму </w:t>
            </w:r>
            <w:r>
              <w:rPr>
                <w:szCs w:val="28"/>
              </w:rPr>
              <w:t>обл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обласна організація ветеранів Украї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 травня  2010 року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>- регіональних концертів «Ми пам’ятаємо ваш ратний подвиг, ветерани!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</w:t>
            </w: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  <w:r>
              <w:rPr/>
              <w:t xml:space="preserve"> обласна організація ветеранів України, 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– червень 2010 року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28. Сприяти в організації та проведенні на території області Міжнародного велопробігу «Пам’ять» з нагоди  65-ї річниці Перемоги у Великій Вітчизняній війні 1941—1945 років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6 – 7 травня 2010 року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29. Організувати та провести у м. Луцьку Міжнародний турнір з боксу між молодіжними збірними командами Російської Федерації та України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виконком Луцької міської ради, </w:t>
            </w: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 травня  2010 року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30. Сприяти обласним громадським об’єднанням в організації та проведенні у м. Луцьку Міжнародного хокейного турніру, присвяченого 65-й річниці Перемоги у Великій Вітчизняній війні, за участю команд України, Російської Федерації, Республіки Білорусь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правління у справах сім’ї, молоді та спорту облдержадміністрації,</w:t>
            </w:r>
            <w:r>
              <w:rPr/>
              <w:t xml:space="preserve"> виконком Луцької міської рад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6 – 8 травня 2010 року</w:t>
            </w:r>
          </w:p>
        </w:tc>
      </w:tr>
    </w:tbl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>. Інформаційно-просвітницькі захо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1. Провести на базі Волинського національного університету імені Лесі Українки наукову конференцію на тему: «Друга світова війна: уроки і наслідки для України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олинський національний університет імені Лесі Українки,</w:t>
            </w:r>
            <w:r>
              <w:rPr>
                <w:szCs w:val="28"/>
              </w:rPr>
              <w:t xml:space="preserve"> обласна крайова організація Українського товариства «Просвіта» імені Т.Г.Шевченка, обласне відділення Всеукраїнського об’єднання ветеран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вересень 2010 року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1. Забезпечити розміщення у публічних місцях інформаційних матеріалів щодо подвигу захисників Вітчизни у </w:t>
      </w:r>
      <w:r>
        <w:rPr>
          <w:szCs w:val="28"/>
        </w:rPr>
        <w:t>Великій Вітчизняній війні                  1941 – 1945 рокі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квітень – травень 2010 рок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32. Сприяти виданню в рамках Програми економічної підтримки засобів масової інформації та книговидавничої справи «Книги Скорботи України», книги Бондарчука А. та Багнюка О. «Гіркий погляд у минуле», інших творів про події тих часів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0 рік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3. Організувати та провести у м. Луцьку </w:t>
      </w:r>
      <w:r>
        <w:rPr>
          <w:szCs w:val="28"/>
          <w:lang w:val="en-US"/>
        </w:rPr>
        <w:t>V</w:t>
      </w:r>
      <w:r>
        <w:rPr>
          <w:szCs w:val="28"/>
        </w:rPr>
        <w:t xml:space="preserve"> книжкову виставку-продаж «Книги Великої Волині» за участю делегацій з окремих регіонів України,  Республік Польща та Білорусь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2010 рок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4. Забезпечити розповсюдження у навчально-виховних, культурно-освітніх закладах, військових формуваннях області плакатів «Імена на скрижалях історії Волині»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освіти і науки, культури і туризму облдержадміністрації, відділ взаємодії з правоохоронними органами та оборонної роботи апарат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вітень – травень 2010 рок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5. Сприяти молодіжній громадській організації «Орел» у проведенні на території області акції «Варта пам’яті» з ушанування полеглих героїв Радянського Союзу, іншим громадським об’єднанням у реалізації ними заходів, що висвітлюють події Великої Вітчизняної війни 1941 – 1945 рокі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  <w:r>
              <w:rPr/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Cs w:val="28"/>
        </w:rPr>
        <w:t>36.</w:t>
      </w:r>
      <w:r>
        <w:rPr>
          <w:szCs w:val="28"/>
          <w:lang w:val="ru-RU"/>
        </w:rPr>
        <w:t> </w:t>
      </w:r>
      <w:r>
        <w:rPr>
          <w:szCs w:val="28"/>
        </w:rPr>
        <w:t>Організувати експонування у державному архіві області фотодокументальної виставки «Волинь у роки війни», підготовку радіотелеінформацій за матеріалами виставки та її екскурсійне забезпечення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вень  2010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3</w:t>
      </w:r>
      <w:r>
        <w:rPr>
          <w:szCs w:val="28"/>
          <w:lang w:val="ru-RU"/>
        </w:rPr>
        <w:t>7</w:t>
      </w:r>
      <w:r>
        <w:rPr>
          <w:szCs w:val="28"/>
        </w:rPr>
        <w:t>. Забезпечити відкриття в обласному краєзнавчому музеї стаціонарної виставки «Реліквії війни», організувати видання тематичного буклету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ша декада травня  2010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3</w:t>
      </w:r>
      <w:r>
        <w:rPr>
          <w:szCs w:val="28"/>
          <w:lang w:val="ru-RU"/>
        </w:rPr>
        <w:t>8</w:t>
      </w:r>
      <w:r>
        <w:rPr>
          <w:szCs w:val="28"/>
        </w:rPr>
        <w:t>. Забезпечити експонування обласним краєзнавчим музеєм пересувних фотодокументальних виставок «Волинь пам</w:t>
      </w:r>
      <w:r>
        <w:rPr>
          <w:szCs w:val="28"/>
          <w:lang w:val="ru-RU"/>
        </w:rPr>
        <w:t>’</w:t>
      </w:r>
      <w:r>
        <w:rPr>
          <w:szCs w:val="28"/>
        </w:rPr>
        <w:t>ятає», «Волинь у роки другої світової війни» у навчальних закладах м. Луц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вітень – травень  2010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9. Сприяти обласній організації Товариства Червоного Хреста України в організації та проведенні місячника </w:t>
      </w:r>
      <w:r>
        <w:rPr/>
        <w:t xml:space="preserve">«Подвиг вашого життя!», </w:t>
      </w:r>
      <w:r>
        <w:rPr>
          <w:szCs w:val="28"/>
        </w:rPr>
        <w:t xml:space="preserve">приуроченого  </w:t>
      </w:r>
      <w:r>
        <w:rPr/>
        <w:t xml:space="preserve">65-й річниці Перемоги у Великій Вітчизняній війні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 4 травня  2010 року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40. Сприяти Міжнародному Благодійному фонду «Меценати Батьківщини» у проведенні Міжнародної благодійної акції «Дань Пам’яті», присвяченої  </w:t>
      </w:r>
      <w:r>
        <w:rPr/>
        <w:t xml:space="preserve">65-й річниці Перемоги у Великій Вітчизняній війні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і управління з питань внутрішньої політики та зв’язків з громадськістю,  </w:t>
            </w:r>
            <w:r>
              <w:rPr>
                <w:szCs w:val="28"/>
              </w:rPr>
              <w:t xml:space="preserve">праці, соціальних питань та у справах захисту населення від наслідків Чорнобильської катастрофи, управління освіти і науки  </w:t>
            </w:r>
            <w:r>
              <w:rPr/>
              <w:t xml:space="preserve">облдержадміністрації, обласна організація ветеранів України, рада федерації профспілок області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1. Організувати виступи у засобах масової інформації керівників місцевих органів виконавчої влади та представників органів місцевого самоврядування, відомих учених, політичних та громадських діячів з висвітленням історичного значення Перемоги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ітень – травень  2010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42</w:t>
      </w:r>
      <w:r>
        <w:rPr/>
        <w:t>. Організувати демонстрацію тематичних передач, документальних та художніх фільмів, присвячених подіям війни 1941 – 1945 років та Року ветеранів, їх перегляд учнівською та студентською молоддю</w:t>
      </w:r>
    </w:p>
    <w:p>
      <w:pPr>
        <w:pStyle w:val="Normal"/>
        <w:ind w:left="360" w:firstLine="72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обласна державна телерадіокомпанія, управління культури і туризму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>43. Забезпечити всебічне висвітлення в засобах масової інформації заходів з відзначення 65-ї річниці Перемоги у  Великій  Вітчизняній  війні                            1941—1945 та Року ветеранів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0 рі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4:00Z</dcterms:created>
  <dc:creator>1</dc:creator>
  <dc:description/>
  <cp:keywords/>
  <dc:language>en-US</dc:language>
  <cp:lastModifiedBy>Zagal</cp:lastModifiedBy>
  <cp:lastPrinted>2010-04-16T12:17:00Z</cp:lastPrinted>
  <dcterms:modified xsi:type="dcterms:W3CDTF">2010-04-16T09:29:00Z</dcterms:modified>
  <cp:revision>205</cp:revision>
  <dc:subject/>
  <dc:title/>
</cp:coreProperties>
</file>