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Розпорядження голов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обласної державної адміністраці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12 квітня 2010 року № 8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ІК-ЗАВДА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 погашення недоїмки зі сплати страхових внесків із щомісячним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роченням її обсягів на 5 відсотків економічно активних платників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підприємств вугільної галузі в повному обсязі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(тис.грн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640"/>
        <w:gridCol w:w="1820"/>
        <w:gridCol w:w="2100"/>
        <w:gridCol w:w="162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району (міста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дання з погашення недоїм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нього по вугільних підприємства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їмка на 01.01.201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-Волинськ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івськ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ичівськ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інь-Каширськ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верцівськ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ельськ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чинськ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цьк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,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ешівський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0,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мльськ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евицьк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тнівськ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ищенськ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вижівськ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,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ійськ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олидимир-Волинськ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,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ове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,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Луць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1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8,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Нововолинсь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14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05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64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81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4,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14:00Z</dcterms:created>
  <dc:creator>Zagal</dc:creator>
  <dc:description/>
  <cp:keywords/>
  <dc:language>en-US</dc:language>
  <cp:lastModifiedBy>Zagal</cp:lastModifiedBy>
  <cp:lastPrinted>2010-04-08T11:06:00Z</cp:lastPrinted>
  <dcterms:modified xsi:type="dcterms:W3CDTF">2010-04-12T06:09:00Z</dcterms:modified>
  <cp:revision>3</cp:revision>
  <dc:subject/>
  <dc:title/>
</cp:coreProperties>
</file>