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ru-RU"/>
        </w:rPr>
        <w:t>25</w:t>
      </w:r>
      <w:r>
        <w:rPr/>
        <w:t xml:space="preserve"> січня 2010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  <w:tab/>
      </w:r>
      <w:r>
        <w:rPr>
          <w:lang w:val="ru-RU"/>
        </w:rPr>
        <w:t xml:space="preserve">  </w:t>
      </w:r>
      <w:r>
        <w:rPr>
          <w:lang w:val="en-US"/>
        </w:rPr>
        <w:t xml:space="preserve"> </w:t>
      </w:r>
      <w:r>
        <w:rPr/>
        <w:tab/>
        <w:t>м. Луцьк</w:t>
        <w:tab/>
        <w:tab/>
        <w:tab/>
        <w:t xml:space="preserve">  </w:t>
      </w:r>
      <w:r>
        <w:rPr>
          <w:lang w:val="ru-RU"/>
        </w:rPr>
        <w:t xml:space="preserve">             </w:t>
      </w:r>
      <w:r>
        <w:rPr>
          <w:lang w:val="en-US"/>
        </w:rPr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1.1. За сумлінну працю, плідну педагогічну діяльність, високий професіоналізм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ДИРУ</w:t>
        <w:tab/>
        <w:tab/>
        <w:tab/>
        <w:tab/>
        <w:t>- головного спеціаліста управління освіт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алентину Сергіївну</w:t>
        <w:tab/>
        <w:tab/>
        <w:tab/>
        <w:t xml:space="preserve">  Луцької міської рад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2. За багаторічну сумлінну працю в органах державної влади, високопрофесійне виконання службових обов’язків, вагомий особистий внесок у реалізацію державної політики у галузі житлово-комунального господарства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АЛЬКО</w:t>
        <w:tab/>
        <w:tab/>
        <w:tab/>
        <w:tab/>
        <w:t xml:space="preserve">- начальника відділу економічного аналіз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Федорівну</w:t>
        <w:tab/>
        <w:tab/>
        <w:tab/>
        <w:tab/>
        <w:t xml:space="preserve">  діяльності підприємств житлов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мунального господарства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житлово-комунального господар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містобудування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рхітектури та житлово-комунального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 облдержадміністрації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За багаторічну сумлінну працю, високий професіоналізм, вагомий особистий внесок у реалізацію правової політики держави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ОСТРОВСЬКУ</w:t>
        <w:tab/>
        <w:tab/>
        <w:tab/>
        <w:t xml:space="preserve">- завідувачку Горохівською державною </w:t>
      </w:r>
    </w:p>
    <w:p>
      <w:pPr>
        <w:pStyle w:val="Normal"/>
        <w:jc w:val="both"/>
        <w:rPr/>
      </w:pPr>
      <w:r>
        <w:rPr>
          <w:szCs w:val="28"/>
        </w:rPr>
        <w:t xml:space="preserve">Таїсію Володимирівну </w:t>
        <w:tab/>
        <w:tab/>
        <w:tab/>
        <w:t xml:space="preserve">  нотаріальною конторою Волинськ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ті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1.4. За високий професіоналізм, багаторічну сумлінну працю, вагомий особистий внесок у розвиток охорони здоров’я та з нагоди 5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ВКУ</w:t>
        <w:tab/>
        <w:tab/>
        <w:tab/>
        <w:tab/>
        <w:t xml:space="preserve">- головного спеціаліста з акушерства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Володимировича</w:t>
        <w:tab/>
        <w:tab/>
        <w:t xml:space="preserve">  гінекології управління охорони здоров’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 За досягнуті успіхи у праці, вагомий особистий внесок у розвиток агропромислового комплексу області та з нагоди 20-ї річниці фермерського руху на Волин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ГНАТЮКА</w:t>
        <w:tab/>
        <w:tab/>
        <w:tab/>
        <w:tab/>
        <w:t xml:space="preserve">- власника особистого селя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Степановича</w:t>
        <w:tab/>
        <w:tab/>
        <w:tab/>
        <w:t xml:space="preserve">  господарства с. Ворончин Рожищенського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ЮКА</w:t>
        <w:tab/>
        <w:tab/>
        <w:tab/>
        <w:t xml:space="preserve">- голову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асильовича</w:t>
        <w:tab/>
        <w:tab/>
        <w:t xml:space="preserve">  “Чарука” Луцького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ЛУЦЬКОГО</w:t>
        <w:tab/>
        <w:tab/>
        <w:tab/>
        <w:t xml:space="preserve">- голову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а Даниловича</w:t>
        <w:tab/>
        <w:tab/>
        <w:tab/>
        <w:t xml:space="preserve">  “Волиньагроком”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РЕМЧУКА</w:t>
        <w:tab/>
        <w:tab/>
        <w:tab/>
        <w:t xml:space="preserve">- голову фермерського господарства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олодимира Арсентійовича</w:t>
        <w:tab/>
        <w:tab/>
        <w:t xml:space="preserve">  </w:t>
      </w:r>
      <w:r>
        <w:rPr>
          <w:szCs w:val="28"/>
          <w:lang w:val="ru-RU"/>
        </w:rPr>
        <w:t>“Перлина Турії” Турійського райо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6. За ефективну організаційно-творчу діяльність, професіоналізм, високий рівень проведення творчого звіту аматорських колективів Камінь-Каширського району, присвяченого 70-річчю утворення Волин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ВЕДА</w:t>
        <w:tab/>
        <w:tab/>
        <w:tab/>
        <w:tab/>
        <w:t>- начальника відділу культури і туриз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Івановича</w:t>
        <w:tab/>
        <w:tab/>
        <w:tab/>
        <w:tab/>
        <w:t xml:space="preserve">  Камінь-Кашир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За високий професіоналізм, багаторічну сумлінну працю, вагомий особистий внесок у розвиток охорони здоров’я, впровадження нових лікувально-діагностичних технологій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АРАБАНУ</w:t>
        <w:tab/>
        <w:tab/>
        <w:tab/>
        <w:t xml:space="preserve">- завідувачеві проктоло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Івановичу</w:t>
        <w:tab/>
        <w:tab/>
        <w:tab/>
        <w:t xml:space="preserve">  обласної клініч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За досягнуті успіхи у праці, вагомий особистий внесок у розвиток агропромислового комплексу області та з нагоди 20-ї річниці фермерського руху на Волині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САТУРЯНУ</w:t>
        <w:tab/>
        <w:tab/>
        <w:tab/>
        <w:t>- голові фермерського господарства “Гаік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рапету Володяйовичу</w:t>
        <w:tab/>
        <w:tab/>
        <w:t xml:space="preserve"> 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БИЧИНСЬКОМУ</w:t>
        <w:tab/>
        <w:tab/>
        <w:t xml:space="preserve">- власникові особистого селянського </w:t>
      </w:r>
    </w:p>
    <w:p>
      <w:pPr>
        <w:pStyle w:val="Normal"/>
        <w:jc w:val="both"/>
        <w:rPr/>
      </w:pPr>
      <w:r>
        <w:rPr>
          <w:szCs w:val="28"/>
        </w:rPr>
        <w:t>Миколі Вікторовичу</w:t>
        <w:tab/>
        <w:tab/>
        <w:tab/>
        <w:t xml:space="preserve">  господарства с. Ужова Рожищен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ону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За багаторічну сумлінну працю, високий професіоналізм, вагомий особистий внесок у розвиток бібліотечної справи та з нагоди особист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СОЙКО</w:t>
        <w:tab/>
        <w:tab/>
        <w:tab/>
        <w:tab/>
        <w:t>- головному бібліотекареві відділу мі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і Василівні</w:t>
        <w:tab/>
        <w:tab/>
        <w:tab/>
        <w:t xml:space="preserve"> </w:t>
        <w:tab/>
        <w:t xml:space="preserve">  абонементу державної облас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ніверсальної наукової бібліоте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мені Олени Пч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За розбудову галузі культури, зміцнення її матеріально-технічної бази, створення умов для змістовного дозвілля населення та розвитку аматорського мистецтв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</w:rPr>
        <w:t>Камінь-Каширській районній державній адміністрації (голова - СУС Віктор Іванович)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мінь-Каширській районній раді (голова – ЧЕЧОТКА Роман Дмитрович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5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1-25T06:22:00Z</dcterms:modified>
  <cp:revision>26</cp:revision>
  <dc:subject/>
  <dc:title> </dc:title>
</cp:coreProperties>
</file>