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 w:val="28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 червня 2010 року</w:t>
        <w:tab/>
        <w:tab/>
        <w:t xml:space="preserve">          м. Луцьк</w:t>
        <w:tab/>
        <w:tab/>
        <w:tab/>
        <w:tab/>
        <w:t>№ 79-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ро звільнення Артисюка І.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 w:val="28"/>
        </w:rPr>
        <w:t>Відповідно до статей 23, 37 Закону України “Про державну службу" звільнити з 9 червня 2010 року  Артисюка Івана Григоровича з посади заступника начальника головного фінансового управління облдержадміністрації у зв</w:t>
      </w:r>
      <w:r>
        <w:rPr>
          <w:sz w:val="28"/>
          <w:lang w:val="ru-RU"/>
        </w:rPr>
        <w:t>’</w:t>
      </w:r>
      <w:r>
        <w:rPr>
          <w:sz w:val="28"/>
        </w:rPr>
        <w:t>язку із досягненням граничного віку перебування на державній службі та виходом на пенсію державного службовц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</w:r>
      <w:r>
        <w:rPr>
          <w:sz w:val="28"/>
          <w:lang w:val="ru-RU"/>
        </w:rPr>
        <w:t xml:space="preserve"> 2. Відповідно до статей 25, 26 Закону України </w:t>
      </w:r>
      <w:r>
        <w:rPr>
          <w:sz w:val="28"/>
        </w:rPr>
        <w:t>“Про державну службу“ за сумлінну працю присвоїти Артисюку І. Г. черговий 6 ранг державного службовця поза межами відповідної категорії поса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 xml:space="preserve">                  С. ЮЩИК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рофимчук 778 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426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05:00Z</dcterms:created>
  <dc:creator>USER</dc:creator>
  <dc:description/>
  <cp:keywords/>
  <dc:language>en-US</dc:language>
  <cp:lastModifiedBy>User</cp:lastModifiedBy>
  <dcterms:modified xsi:type="dcterms:W3CDTF">2010-06-10T07:05:00Z</dcterms:modified>
  <cp:revision>2</cp:revision>
  <dc:subject/>
  <dc:title> </dc:title>
</cp:coreProperties>
</file>