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555" w:firstLine="708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 голови 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обласної державної адміністрації </w:t>
      </w:r>
    </w:p>
    <w:p>
      <w:pPr>
        <w:pStyle w:val="TextBody"/>
        <w:ind w:left="10263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31 </w:t>
      </w:r>
      <w:r>
        <w:rPr>
          <w:b w:val="false"/>
        </w:rPr>
        <w:t>березня 2010 року  №</w:t>
      </w:r>
      <w:r>
        <w:rPr>
          <w:b w:val="false"/>
          <w:lang w:val="en-US"/>
        </w:rPr>
        <w:t xml:space="preserve"> 7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щодо відзначення в області Дня Європи у 2010 році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000"/>
        <w:gridCol w:w="192"/>
        <w:gridCol w:w="5400"/>
        <w:gridCol w:w="108"/>
        <w:gridCol w:w="1572"/>
        <w:gridCol w:w="240"/>
      </w:tblGrid>
      <w:tr>
        <w:trPr>
          <w:trHeight w:val="47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заходу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иконанн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Строк виконання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вітлення підготовки та проведення Дня Європи на телебаченні, в обласних і районних друкованих та електронних засобах масової інформації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ловне управління з питань внутрішньої політики та зв'язків з громадськістю</w:t>
            </w:r>
            <w:r>
              <w:rPr>
                <w:sz w:val="26"/>
                <w:szCs w:val="26"/>
              </w:rPr>
              <w:t>, управління міжнародного співробітництва та європейської інтеграції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квітень – травень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spacing w:before="40" w:after="40"/>
              <w:ind w:left="14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тупи керівників структурних підрозділів обласної державної адміністрації в прямому ефірі обласного телебачення та радіо на теми "Луцьк європейський", "Європейські стандарти української освіти", "Український туризм за європейськими стандартами", "Україна та Європейський Союз"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ловне управління з питань внутрішньої політики та зв'язків з громадськістю</w:t>
            </w:r>
            <w:r>
              <w:rPr>
                <w:sz w:val="26"/>
                <w:szCs w:val="26"/>
              </w:rPr>
              <w:t xml:space="preserve"> облдержадміністрації, обласна державна телерадіокомпані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spacing w:before="40" w:after="40"/>
              <w:ind w:left="14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круглих столів, прес-конференцій та інших публічних заходів на європейську тематику, у тому числі з залученням представників країн Європи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міжнародного співробітництва та європейської інтеграції, </w:t>
            </w:r>
            <w:r>
              <w:rPr>
                <w:iCs/>
                <w:sz w:val="26"/>
                <w:szCs w:val="26"/>
              </w:rPr>
              <w:t xml:space="preserve">головне управління </w:t>
              <w:br/>
              <w:t>з питань внутрішньої політики та зв'язків</w:t>
              <w:br/>
              <w:t>з громадськістю</w:t>
            </w:r>
            <w:r>
              <w:rPr>
                <w:sz w:val="26"/>
                <w:szCs w:val="26"/>
              </w:rPr>
              <w:t xml:space="preserve">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1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Підготовка та розміщення інформації про День Європи, європейські прагнення та перспективи України й області на офіційному веб-сайті облдержадміністрації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міжнародного співробітництва та європейської інтеграції, </w:t>
            </w:r>
            <w:r>
              <w:rPr>
                <w:iCs/>
                <w:sz w:val="26"/>
                <w:szCs w:val="26"/>
              </w:rPr>
              <w:t>головне управління з питань внутрішньої політики та зв'язків з громадськістю</w:t>
            </w:r>
            <w:r>
              <w:rPr>
                <w:sz w:val="26"/>
                <w:szCs w:val="26"/>
              </w:rPr>
              <w:t xml:space="preserve"> облдержадміністрації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192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вчення громадської думки жителів області щодо їх європейських прагнень шляхом проведення опитування на офіційному веб-сайті облдержадміністрації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ловне управління з питань внутрішньої політики та зв'язків з громадськістю</w:t>
            </w:r>
            <w:r>
              <w:rPr>
                <w:sz w:val="26"/>
                <w:szCs w:val="26"/>
              </w:rPr>
              <w:t xml:space="preserve"> облдержадміністрації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 - травень</w:t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192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засідань учнівських євроклубів. Організація та проведення у рамках євроклубів літературно-інформаційних годин, брейн-рингів, випуску шкільних газет, презентацій міні-проекті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освіти і науки облдержадміністрації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Style15"/>
              <w:spacing w:before="40" w:after="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192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ня у навчальних закладах області заходів (тематичних уроків, лекцій, круглих столів, конкурсів, інформаційно-просвітницьких та виховних годин), присвячених висвітленню сутності та ролі Європейського Союзу в сучасному світі, зокрема на теми:  "Роль Європейського Союзу в сучасному світі", "Співпраця України з  Європейським Союзом", "Культура та традиції народів Європи", "Геополітичне положення України", "Україна – Євросоюз", "Культура народів Європи", "Освіта – основний шлях реалізації життєвих прагнень", "Україна на карті світу" тощо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 - травень</w:t>
            </w:r>
          </w:p>
        </w:tc>
      </w:tr>
      <w:tr>
        <w:trPr>
          <w:trHeight w:val="204" w:hRule="atLeast"/>
        </w:trPr>
        <w:tc>
          <w:tcPr>
            <w:tcW w:w="1088" w:type="dxa"/>
            <w:tcBorders/>
          </w:tcPr>
          <w:p>
            <w:pPr>
              <w:pStyle w:val="Normal"/>
              <w:spacing w:before="40" w:after="40"/>
              <w:ind w:left="360" w:hanging="0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7192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у бібліотечних закладах області інформаційних експозицій, виставок літератури, полиць, фотовиставок з актуальних питань європейської інтеграції та приурочених до Дня Європ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ультури і туризму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 - травень</w:t>
            </w:r>
          </w:p>
        </w:tc>
      </w:tr>
    </w:tbl>
    <w:p>
      <w:pPr>
        <w:pStyle w:val="Normal"/>
        <w:spacing w:before="40" w:after="40"/>
        <w:rPr/>
      </w:pPr>
      <w:r>
        <w:br w:type="page"/>
      </w:r>
      <w:r>
        <w:rPr/>
      </w:r>
    </w:p>
    <w:tbl>
      <w:tblPr>
        <w:tblW w:w="1538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446"/>
        <w:gridCol w:w="5394"/>
        <w:gridCol w:w="1594"/>
      </w:tblGrid>
      <w:tr>
        <w:trPr>
          <w:trHeight w:val="2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"Музичних діалогів над Бугом": музичний фестиваль "Шопен-транскордонний: від класики до джазу"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>управління культури і туризму облдержадміністрації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 травня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криття виставки Музею імені О.Кольберга в обласному краєзнавчому музеї "Фредерик Шопен та Оскар Кольберг на тлі епохи". Презентація додатку до тому "Волинь" О.Кольберга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>управління культури і туризму облдержадміністрації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травня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>Організація та проведення спортивних змагань та чемпіонатів, приурочених до Дня Європи - чемпіонат області з веслування на байдарках та каное серед юнаків, V літні спортивні ігри молоді Волині з легкої атлетики, чемпіонат області та V літні спортивні ігри молоді Волині з плавання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Європейської олімпіади серед учнів загальноосвітніх навчальних закладів області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у справах , сім’ї, молоді та спорту, освіти і науки облдержадміністрації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 - 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конкурсу-фестивалю традицій і звичаїв країн-членів Європейського Союзу "Євробачення"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шостого всеукраїнського конкурсу студентських і аспірантських наукових праць з євроатлантичної інтеграції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>управління освіти і науки облдержадміністрації, Волинський національний університет імені Лесі Українк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 - 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гала-концерту "Європейський вибір молоді" студентського фестивалю "Молодограй – 2010"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>управління освіти і науки облдержадміністрації, Волинський національний університет імені Лесі Українк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травня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jc w:val="center"/>
              <w:rPr/>
            </w:pPr>
            <w:r>
              <w:rPr>
                <w:szCs w:val="28"/>
              </w:rPr>
              <w:t>16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фестивалю науки Волинського національного університету імені Лесі Українки та тематичної зустрічі “Результати наукової співпраці з європейськими партнерами"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>управління освіти і науки облдержадміністрації, Волинський національний університет імені Лесі Українк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травня</w:t>
            </w:r>
          </w:p>
        </w:tc>
      </w:tr>
    </w:tbl>
    <w:p>
      <w:pPr>
        <w:pStyle w:val="Normal"/>
        <w:spacing w:before="40" w:after="40"/>
        <w:rPr/>
      </w:pPr>
      <w:r>
        <w:br w:type="page"/>
      </w:r>
      <w:r>
        <w:rPr/>
      </w:r>
    </w:p>
    <w:tbl>
      <w:tblPr>
        <w:tblW w:w="1538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446"/>
        <w:gridCol w:w="5394"/>
        <w:gridCol w:w="1594"/>
      </w:tblGrid>
      <w:tr>
        <w:trPr>
          <w:trHeight w:val="2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дискусійного клубу "Міжнародні відносини: аналітика"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>управління освіти і науки облдержадміністрації, Волинський національний університет імені Лесі Українк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травня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і випуск довідника для студентів про НАТО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>управління освіти і науки облдержадміністрації, Луцький національний технічний університет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’яснення Указу Президента України "Про День Європи" у студентських академічних групах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>управління освіти і науки облдержадміністрації, Луцький національний технічний університет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jc w:val="center"/>
              <w:rPr/>
            </w:pPr>
            <w:r>
              <w:rPr>
                <w:szCs w:val="28"/>
              </w:rPr>
              <w:t>20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відбіркового регіонального туру Всеукраїнського конкурсу на кращі студентські та аспірантські наукові праці з питань Євроатлантичної інтеграції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>управління освіти і науки облдержадміністрації, Луцький національний технічний університет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jc w:val="center"/>
              <w:rPr/>
            </w:pPr>
            <w:r>
              <w:rPr>
                <w:szCs w:val="28"/>
              </w:rPr>
              <w:t>21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гляд соціо-гуманітарних проблем Європи, питань євроінтеграції, НАТО у доповідях на студентській науково-практичній конференції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>управління освіти і науки облдержадміністрації, Луцький національний технічний університет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jc w:val="center"/>
              <w:rPr/>
            </w:pPr>
            <w:r>
              <w:rPr>
                <w:szCs w:val="28"/>
              </w:rPr>
              <w:t>22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лекції для студентів та співробітників Луцького національного технічного університету на тему "Нормативно-правове регулювання співробітництва Європейського Союзу та України: загальна характеристика"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освіти і науки облдержадміністрації, Луцький національний технічний університет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jc w:val="center"/>
              <w:rPr/>
            </w:pPr>
            <w:r>
              <w:rPr>
                <w:szCs w:val="28"/>
              </w:rPr>
              <w:t>23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VІІІ міжнародного студентського наукового форуму "Молодь Європи в соціально-економічних процесах ХХІ століття"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освіти і науки облдержадміністрації, Волинський інститут економіки і менеджменту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jc w:val="center"/>
              <w:rPr/>
            </w:pPr>
            <w:r>
              <w:rPr>
                <w:szCs w:val="28"/>
              </w:rPr>
              <w:t>24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 xml:space="preserve">Організація тематичних зустрічей з депутатами </w:t>
            </w:r>
            <w:r>
              <w:rPr>
                <w:spacing w:val="-3"/>
                <w:sz w:val="26"/>
                <w:szCs w:val="26"/>
              </w:rPr>
              <w:t xml:space="preserve">Луцької міської ради, працівниками </w:t>
            </w:r>
            <w:r>
              <w:rPr>
                <w:spacing w:val="-11"/>
                <w:sz w:val="26"/>
                <w:szCs w:val="26"/>
              </w:rPr>
              <w:t xml:space="preserve">державних установ, вищих навчальних </w:t>
            </w:r>
            <w:r>
              <w:rPr>
                <w:spacing w:val="-8"/>
                <w:sz w:val="26"/>
                <w:szCs w:val="26"/>
              </w:rPr>
              <w:t xml:space="preserve">закладів  "Україна </w:t>
            </w:r>
            <w:r>
              <w:rPr>
                <w:sz w:val="26"/>
                <w:szCs w:val="26"/>
              </w:rPr>
              <w:t>–</w:t>
            </w:r>
            <w:r>
              <w:rPr>
                <w:spacing w:val="-8"/>
                <w:sz w:val="26"/>
                <w:szCs w:val="26"/>
              </w:rPr>
              <w:t xml:space="preserve"> шлях до Європи"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ком Луцької міської рад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8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446"/>
        <w:gridCol w:w="5394"/>
        <w:gridCol w:w="1594"/>
      </w:tblGrid>
      <w:tr>
        <w:trPr>
          <w:trHeight w:val="2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360" w:hanging="0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74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 xml:space="preserve">Організація творчої зустрічі вихованців </w:t>
            </w:r>
            <w:r>
              <w:rPr>
                <w:spacing w:val="-1"/>
                <w:sz w:val="26"/>
                <w:szCs w:val="26"/>
              </w:rPr>
              <w:t xml:space="preserve">Палацу учнівської молоді м. Луцьк з делегацією </w:t>
            </w:r>
            <w:r>
              <w:rPr>
                <w:sz w:val="26"/>
                <w:szCs w:val="26"/>
              </w:rPr>
              <w:t>учнівської  молоді  гміни  Лагув Республіки Польща</w:t>
            </w:r>
          </w:p>
        </w:tc>
        <w:tc>
          <w:tcPr>
            <w:tcW w:w="53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ком Луцької міської ради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rPr/>
            </w:pPr>
            <w:r>
              <w:rPr>
                <w:szCs w:val="28"/>
              </w:rPr>
              <w:t>26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pacing w:val="-10"/>
                <w:sz w:val="26"/>
                <w:szCs w:val="26"/>
              </w:rPr>
              <w:t xml:space="preserve">Проведення  конкурсів  малюнків  "Європа очима </w:t>
            </w:r>
            <w:r>
              <w:rPr>
                <w:sz w:val="26"/>
                <w:szCs w:val="26"/>
              </w:rPr>
              <w:t>дітей"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ком Луцької міської рад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конкурсу пісні "Співаємо пісні країн Європи"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ком Володимир-Волинської міської рад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948" w:type="dxa"/>
            <w:tcBorders/>
          </w:tcPr>
          <w:p>
            <w:pPr>
              <w:pStyle w:val="Normal"/>
              <w:spacing w:before="40" w:after="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фестивалю "Танцююче місто"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ком Ковельської міської рад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58" w:gutter="0" w:header="709" w:top="179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8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7:00Z</dcterms:created>
  <dc:creator>USER</dc:creator>
  <dc:description/>
  <cp:keywords/>
  <dc:language>en-US</dc:language>
  <cp:lastModifiedBy>Zagal</cp:lastModifiedBy>
  <cp:lastPrinted>2010-03-31T11:34:00Z</cp:lastPrinted>
  <dcterms:modified xsi:type="dcterms:W3CDTF">2010-04-01T05:44:00Z</dcterms:modified>
  <cp:revision>6</cp:revision>
  <dc:subject/>
  <dc:title>ЗАТВЕРДЖЕНО</dc:title>
</cp:coreProperties>
</file>