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10 року № 7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ий комітет з економічних рефор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гіональний комітет з економічних реформ (далі – Комітет) є консультативно-дорадчим органом при голові обласної державної адміністрації, створеним з  метою впровадження системних економічних реформ, спрямованих на забезпечення сталого економічного розвитку регіону як передумови зростання добробуту його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ітет у своїй діяльності керується Конституцією України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сновними завданнями Комітету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працювання з урахуванням нинішньої соціально-економічної ситуації в області та на основі кращого світового досвіду програми економічних реформ, спрямованих на впровадження передвиборної програми „Україна – для людей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готовка пропозицій щодо визначення напрямів, пріоритетів, механізмів здійснення необхідних економічних реформ та до відповідних законопроектів для внесення їх на розгляд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ення проведення громадських обговорень програми економічних реформ та механізмів її впровадження з метою досягнення суспільного консенсу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дійснення постійного моніторингу ефективності реалізації програми економічних реформ та підготовка пропозицій щодо необхідності її кори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мітет відповідно до покладених на нього основних завд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організовує узагальнення пропозицій щодо програми економічних реформ, зокрема для забезпечення подолання бідності та підвищення якості життя громадян у регіо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готує пропозиції до законопроектів щодо визначення напрямів, пріоритетів, механізмів здійснення економічних реформ для внесення їх на розгляд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готує пропозиції до законопроектів, проектів інших нормативно-правових актів з економічних пит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безпечує здійснення моніторингу за станом виконання актів Президента України та голови обласної державної адміністрації з економічних пит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аналізує стан виконання законодавства з упровадження програми економічних реформ, готує пропозиції щодо її вдоскона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бере участь у підготовці матеріалів до послань Президента України до Верховної Ради України про внутрішнє і зовнішнє становище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організовує вивчення громадської думки з питань, які розглядаються Комітетом, забезпечує висвітлення у засобах масової інформації результатів роботи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взаємодіє та координує свою діяльність з роботою Комітету з економічних реформ при Президентові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виконує інші функції відповідно до законів України, актів Президента України, Кабінету Міністрів України і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мітет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питувати та одержувати в установленому порядку від державних органів, органів місцевого самоврядування, підприємств, установ, організацій, громадсь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інформацію, матеріали і документи, необхідні для виконання покладених на нього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лучати в установленому порядку до участі в роботі Комітету як радників посадових осіб органів державної влади, місцевого самоврядування, працівників підприємств, установ і організацій, провідних вітчизняних та іноземних учених і фахівців, у тому числі експертів міжнародних фінансових організацій, представників громадських об’єдн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творювати тимчасові робочі групи для підготовки пропозицій з окремих питань діяльності Комітету та залучати в установленому порядку до роботи в таких групах на паритетній основі депутатів місцевих рад, представників органів виконавчої влади, місцевого самоврядування, провідних вітчизняних та іноземних учених, фахівців, у тому числі міжнародних організацій, консалтингових та аудиторських компаній, представників громадських об’єдн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прошувати на свої засідання представників державних органів, органів місцевого самоврядування, підприємств, установ, організацій, а також громадських об’єднань, залучати запрошених осіб до обговорення відповідних пит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ініціювати проведення в області громадського обговорення проектів законів, актів Президента України, підготовлених на впровадження програми економічних рефор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рганізовувати та проводити конференції, круглі столи, дискусії, наради з питань, віднесених до його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ітет  у процесі виконання покладених на нього завдань взаємодіє з іншими допоміжними органами і службами при голові обласної державної адміністрації, створеними в регіоні, а також регіональними об’єднаннями громадських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мітет утворюється розпорядженням голови обласної державної адміністрації у складі голови, заступника голови, секретаря та інших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ою Комітету є голова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міни до складу Комітету вносяться розпорядженням голови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, заступник голови, секретар, інші члени Комітету беруть участь у його роботі на громадських зас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 здійснює загальне керівництво діяльністю комітету, визначає порядок його роботи та головує на засіданнях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голови коміт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ликає за дорученням голови Комітету засідання Комітету, в разі відсутності голови Комітету головує на засіданнях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організацію діяльності Комітету, підготовку планів роботи Комітету, питань порядку денного його засідань з урахуванням пропозицій членів Комітету, державних органів, органів місцевого самоврядування, підприємств, установ, організацій, громадських об’єдн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затверджує за дорученням голови Комітету плани діяльності тимчасових робочих груп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ює моніторинг реалізації рішень Коміт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регулярно  інформує голову Комітету про хід реалізації рішень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едставляє Комітет у взаємодії з державними органами, органами місцевого самоврядування, підприємствами, установами, організаціями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ми громадя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конує за дорученням Голови Комітету інші зав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сновною організаційною формою роботи Комітету є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ідання Комітету є правоможним, якщо на ньому присутні більше половини від його с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сідання Комітету є відкритим і глас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засідань Комітету забезпечується шляхом створення умов для присутності на них представників засобів масової інформації, гласність – шляхом розміщення інформації про діяльність Комітету, підготовлених ним матеріалів на офіційному веб-сайті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систематично інформує громадськість про свою діяль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 Комітету приймаються більшістю голосів присутніх на засіданні членів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засідання Комітету оформляється протокол, який підписує головуючий  і  секретар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 Комітету в разі необхідності реалізуються шляхом видання в установленому порядку розпоряджень або доручень голови обласної державної адміністрації, внесення пропозицій до Комітету з економічним реформ при Президентові України щодо винесення на розгляд Верховної ради України відповідних законопрое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аційно-технічне забезпечення діяльності Комітету здійснюється апаратом обласної державної адміністрації. Матеріали засідань Комітету зберігаються у справах організаційного відділу апарату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мітет використовує в роботі бланки зі своїм найменува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4:00Z</dcterms:created>
  <dc:creator>Ірина</dc:creator>
  <dc:description/>
  <cp:keywords/>
  <dc:language>en-US</dc:language>
  <cp:lastModifiedBy>Zagal</cp:lastModifiedBy>
  <cp:lastPrinted>2010-03-30T16:24:00Z</cp:lastPrinted>
  <dcterms:modified xsi:type="dcterms:W3CDTF">2010-03-31T12:34:00Z</dcterms:modified>
  <cp:revision>36</cp:revision>
  <dc:subject/>
  <dc:title/>
</cp:coreProperties>
</file>