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2"/>
        <w:jc w:val="center"/>
        <w:rPr>
          <w:spacing w:val="8"/>
          <w:sz w:val="16"/>
          <w:szCs w:val="32"/>
          <w:lang w:val="ru-RU"/>
        </w:rPr>
      </w:pPr>
      <w:r>
        <w:rPr>
          <w:spacing w:val="8"/>
          <w:sz w:val="16"/>
          <w:szCs w:val="32"/>
          <w:lang w:val="ru-RU"/>
        </w:rPr>
      </w:r>
    </w:p>
    <w:p>
      <w:pPr>
        <w:pStyle w:val="Normal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4</w:t>
      </w:r>
      <w:r>
        <w:rPr>
          <w:sz w:val="28"/>
        </w:rPr>
        <w:t xml:space="preserve"> березня 2010 року</w:t>
        <w:tab/>
        <w:tab/>
        <w:tab/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м. Луцьк </w:t>
        <w:tab/>
        <w:tab/>
        <w:tab/>
        <w:tab/>
        <w:tab/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№ </w:t>
      </w:r>
      <w:r>
        <w:rPr>
          <w:sz w:val="28"/>
          <w:lang w:val="en-US"/>
        </w:rPr>
        <w:t>7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проведення державної інвентаризації радіоактивних відход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ті 14 Закону України «Про поводження з радіоактивними відходами», підпункту 9 частини 1 статті 39 Закону України «Про місцеві державні адміністрації», Порядку проведення державної інвентаризації радіоактивних відходів (НП 306.5.04/2/059 – 2002), затвердженого наказом Держатомрегулювання України від 11 лютого 2003 року № 27, зареєстрованим в Міністерстві юстиції України 25 лютого 2003 року за № 160/7481, та Графіка проведення 4-ї державної інвентаризації радіоактивних відходів, затвердженого заступником Міністра з питань надзвичайних ситуацій та у справах захисту населення від наслідків Чорнобильської катастрофи В.Холошею 3 лютого 2010 року, з метою виявлення радіоактивних відходів, забезпечення контролю за їх накопиченням і переміщенням, своєчасної передачі їх спеціалізованим підприємствам з поводження з радіоактивними відходами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орити обласну комісію з проведення державної інвентаризації радіоактивних відходів (далі – обласна комісія) у складі згідно з додатк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айонним державним адміністраціям:</w:t>
      </w:r>
    </w:p>
    <w:p>
      <w:pPr>
        <w:pStyle w:val="Normal"/>
        <w:ind w:firstLine="708"/>
        <w:jc w:val="both"/>
        <w:rPr/>
      </w:pPr>
      <w:r>
        <w:rPr>
          <w:sz w:val="28"/>
        </w:rPr>
        <w:t>2.1. Утворити відповідні районні інвентаризаційні комісії та забезпечити їх роботу на об’єктах господарювання незалежно від форми власності. До складу комісій включити представників державної санітарно-епідеміологічної служби, начальників відділів з питань надзвичайних ситуацій районних державних адміністрацій.</w:t>
      </w:r>
    </w:p>
    <w:p>
      <w:pPr>
        <w:pStyle w:val="Normal"/>
        <w:ind w:firstLine="708"/>
        <w:jc w:val="both"/>
        <w:rPr/>
      </w:pPr>
      <w:r>
        <w:rPr>
          <w:sz w:val="28"/>
        </w:rPr>
        <w:t>2.2. Примірник розпорядження про утворення і склад цих комісій надіслати обласній комісії (43008, м. Луцьк, вул. Теремнівська, 85а, тел./факс 255 485) до 9 квітня 2010 рок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Головам районних комісій провести інвентаризацію радіоактивних відходів відповідно до чинного законодавства на об’єктах господарювання незалежно від форми власності, примірники оформлених актів надіслати обласній комісії до 1 червня 2010 рок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Головному державному санітарному лікареві області Н.Янко до                  2 квітня 2010 року подати обласній комісії відомості про підприємства, організації, установи, наукові й медичні заклади, діяльність яких пов’язана з використанням джерел іонізуючого випромінювання та утворенням радіоактивних від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0" w:leader="none"/>
        </w:tabs>
        <w:ind w:left="354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5. Голові обласної коміс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5.1. До 10 квітня 2010 року скласти перелік підприємств, організацій, установ, наукових і медичних закладів, на яких має бути проведена інвентаризація радіоактивних відходів, примірник якого надіслати МНС України.</w:t>
      </w:r>
    </w:p>
    <w:p>
      <w:pPr>
        <w:pStyle w:val="TextBodyIndent"/>
        <w:ind w:firstLine="720"/>
        <w:rPr/>
      </w:pPr>
      <w:r>
        <w:rPr/>
        <w:t>5.2. До 15 липня 2010 року узагальнену інформацію про результати проведеної державної інвентаризації радіоактивних відходів надіслати Львіському регіональному центрові Державної системи обліку радіоактивних відходів.</w:t>
      </w:r>
    </w:p>
    <w:p>
      <w:pPr>
        <w:pStyle w:val="TextBodyIndent"/>
        <w:ind w:firstLine="720"/>
        <w:rPr/>
      </w:pPr>
      <w:r>
        <w:rPr/>
        <w:t>6. Визнати таким, що втратило чинність, розпорядження голови обласної державної адміністрації від 21 лютого 2007 року № 67 «Про проведення державної інвентаризації радіоактивних відходів».</w:t>
      </w:r>
    </w:p>
    <w:p>
      <w:pPr>
        <w:pStyle w:val="2"/>
        <w:rPr/>
      </w:pPr>
      <w:r>
        <w:rPr/>
        <w:t>7. Контроль за виконанням цього розпорядження покласти на першого заступника голови обласної державної адміністрації В.Зарем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іністрації                                                                            М. РОМАНЮК</w:t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кушин 258 147</w:t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525" w:firstLine="72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>до розпорядження голови обласної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державної адміністрації </w:t>
      </w:r>
    </w:p>
    <w:p>
      <w:pPr>
        <w:pStyle w:val="Normal"/>
        <w:ind w:firstLine="5245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4</w:t>
      </w:r>
      <w:r>
        <w:rPr>
          <w:sz w:val="28"/>
        </w:rPr>
        <w:t xml:space="preserve"> березня 2010 року №</w:t>
      </w:r>
      <w:r>
        <w:rPr>
          <w:sz w:val="28"/>
          <w:lang w:val="en-US"/>
        </w:rPr>
        <w:t xml:space="preserve"> 7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комісії з проведення державної інвентариз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діоактивних відходів</w:t>
      </w:r>
    </w:p>
    <w:p>
      <w:pPr>
        <w:pStyle w:val="Heading1"/>
        <w:jc w:val="left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      </w:t>
      </w:r>
      <w:r>
        <w:rPr/>
        <w:t>Голова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ШТИРХУН</w:t>
        <w:tab/>
        <w:tab/>
        <w:tab/>
        <w:tab/>
        <w:t xml:space="preserve">- </w:t>
        <w:tab/>
        <w:t xml:space="preserve">начальник управління з питань </w:t>
      </w:r>
    </w:p>
    <w:p>
      <w:pPr>
        <w:pStyle w:val="Normal"/>
        <w:jc w:val="both"/>
        <w:rPr/>
      </w:pPr>
      <w:r>
        <w:rPr>
          <w:sz w:val="28"/>
        </w:rPr>
        <w:t>Микола Іванович</w:t>
      </w:r>
      <w:r>
        <w:rPr/>
        <w:tab/>
        <w:tab/>
        <w:tab/>
        <w:tab/>
      </w:r>
      <w:r>
        <w:rPr>
          <w:sz w:val="28"/>
        </w:rPr>
        <w:t>надзвичайних ситуаці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              </w:t>
      </w:r>
      <w:r>
        <w:rPr/>
        <w:t>заступник голови коміс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ЕКУШИН </w:t>
        <w:tab/>
        <w:tab/>
        <w:tab/>
        <w:t>-</w:t>
        <w:tab/>
        <w:t>заступник начальника управління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>Олександр Степанович                     з питань надзвичайних ситуацій</w:t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блдержадміністрації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</w:t>
      </w:r>
      <w:r>
        <w:rPr/>
        <w:t>члени комісії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ГУСЄВА </w:t>
        <w:tab/>
        <w:tab/>
        <w:tab/>
        <w:tab/>
        <w:t>-</w:t>
        <w:tab/>
        <w:t>завідувачка радіологічним відділом</w:t>
      </w:r>
    </w:p>
    <w:p>
      <w:pPr>
        <w:pStyle w:val="Heading3"/>
        <w:rPr/>
      </w:pPr>
      <w:r>
        <w:rPr/>
        <w:t>Ольга Миколаївна</w:t>
        <w:tab/>
        <w:tab/>
        <w:tab/>
        <w:t>обласної санепідемстанції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АНАСЮК                                        начальник пункту захоронення</w:t>
      </w:r>
    </w:p>
    <w:p>
      <w:pPr>
        <w:pStyle w:val="Normal"/>
        <w:rPr>
          <w:sz w:val="28"/>
        </w:rPr>
      </w:pPr>
      <w:r>
        <w:rPr>
          <w:sz w:val="28"/>
        </w:rPr>
        <w:t>Сергій Данилович                              радіоактивних відходів Львівсь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Державного міжобласного спецкомбіна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ВІРСЬКИЙ </w:t>
        <w:tab/>
        <w:tab/>
        <w:tab/>
        <w:t>-</w:t>
        <w:tab/>
        <w:t xml:space="preserve"> начальник відділу цивільного захис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атолій Панасович </w:t>
        <w:tab/>
        <w:tab/>
        <w:tab/>
        <w:t xml:space="preserve"> головного управління МНС України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АБАРОВ </w:t>
        <w:tab/>
        <w:tab/>
        <w:tab/>
        <w:tab/>
        <w:t>-</w:t>
        <w:tab/>
        <w:t xml:space="preserve"> начальник Північно-Західної Держінспекції</w:t>
      </w:r>
    </w:p>
    <w:p>
      <w:pPr>
        <w:pStyle w:val="Normal"/>
        <w:ind w:left="4320" w:hanging="4320"/>
        <w:jc w:val="both"/>
        <w:rPr>
          <w:sz w:val="28"/>
        </w:rPr>
      </w:pPr>
      <w:r>
        <w:rPr>
          <w:sz w:val="28"/>
        </w:rPr>
        <w:t xml:space="preserve">Володимир Васильович </w:t>
        <w:tab/>
        <w:t>ядерної та радіаційної безпе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</w:rPr>
        <w:t>обласної державної адміністрації                                                         В. Максим'я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25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37:00Z</dcterms:created>
  <dc:creator>MHC</dc:creator>
  <dc:description/>
  <cp:keywords/>
  <dc:language>en-US</dc:language>
  <cp:lastModifiedBy>Zagal</cp:lastModifiedBy>
  <cp:lastPrinted>2010-02-24T15:06:00Z</cp:lastPrinted>
  <dcterms:modified xsi:type="dcterms:W3CDTF">2010-02-25T07:23:00Z</dcterms:modified>
  <cp:revision>25</cp:revision>
  <dc:subject/>
  <dc:title>Додаток</dc:title>
</cp:coreProperties>
</file>