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  <w:lang w:val="ru-RU"/>
        </w:rPr>
        <w:t xml:space="preserve">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4 червня 2010 року</w:t>
        <w:tab/>
        <w:tab/>
        <w:t xml:space="preserve">       м. Луцьк</w:t>
        <w:tab/>
        <w:tab/>
        <w:t xml:space="preserve">    </w:t>
        <w:tab/>
        <w:tab/>
        <w:t xml:space="preserve">           №  75-ос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Матвійчука Р.М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ризначити з 4 червня 2010 року Матвійчука Романа Михайловича, державного службовця 7 рангу, на посаду  заступника керівника апарату - начальника організаційного відділу апарату облдержадміністрації, як такого що перебуває у кадровому резерві на цю посаду.  </w:t>
      </w:r>
    </w:p>
    <w:p>
      <w:pPr>
        <w:pStyle w:val="TextBodyIndent"/>
        <w:rPr/>
      </w:pPr>
      <w:r>
        <w:rPr/>
        <w:t>2. Установити заступникові керівника апарату - начальникові організаційного відділу апарату облдержадміністрації Матвійчуку Р.М 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>- надбавку за вислугу років у розмірі 15 відсотків посадового окладу з урахуванням доплати за ранг (стаж державної служби, який дає право на встановлення надбавки за вислугу років, станом на 4 червня 2010 року становить 8 років 13 дні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 xml:space="preserve">Голова обласної державної </w:t>
      </w:r>
    </w:p>
    <w:p>
      <w:pPr>
        <w:pStyle w:val="Heading1"/>
        <w:ind w:right="-1192" w:hanging="0"/>
        <w:rPr/>
      </w:pPr>
      <w:r>
        <w:rPr>
          <w:bCs/>
        </w:rPr>
        <w:t xml:space="preserve">         </w:t>
      </w:r>
      <w:r>
        <w:rPr/>
        <w:t>адміністрації</w:t>
        <w:tab/>
        <w:tab/>
        <w:tab/>
        <w:tab/>
        <w:tab/>
        <w:tab/>
        <w:tab/>
        <w:t xml:space="preserve">      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20" w:firstLine="90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3:00Z</dcterms:created>
  <dc:creator>pomichnyk_1zast</dc:creator>
  <dc:description/>
  <cp:keywords/>
  <dc:language>en-US</dc:language>
  <cp:lastModifiedBy>User</cp:lastModifiedBy>
  <cp:lastPrinted>2008-04-24T15:36:00Z</cp:lastPrinted>
  <dcterms:modified xsi:type="dcterms:W3CDTF">2010-06-04T07:13:00Z</dcterms:modified>
  <cp:revision>2</cp:revision>
  <dc:subject/>
  <dc:title>від  12 жовтня  2005 року               м</dc:title>
</cp:coreProperties>
</file>