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b/>
          <w:bCs/>
          <w:spacing w:val="14"/>
          <w:lang w:val="ru-RU"/>
        </w:rPr>
        <w:t xml:space="preserve">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1 червня 2010 року</w:t>
        <w:tab/>
        <w:tab/>
        <w:t xml:space="preserve">         м. Луцьк</w:t>
        <w:tab/>
        <w:tab/>
        <w:t xml:space="preserve">    </w:t>
        <w:tab/>
        <w:tab/>
        <w:t xml:space="preserve">          №  73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ереведення Гордієнко З.І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Перевести за згодою заступника керівника апарату – начальника організаційного відділу апарату облдержадміністрації Гордієнко Зінаїду Іванівну, державного службовця 7 рангу, з 1 червня 2010 року на посаду начальника відділу кадрової роботи апарату облдержадміністрації за погодженням з Головним управлінням державної служби України.</w:t>
      </w:r>
    </w:p>
    <w:p>
      <w:pPr>
        <w:pStyle w:val="TextBodyIndent"/>
        <w:rPr/>
      </w:pPr>
      <w:r>
        <w:rPr/>
        <w:t>2. Установити начальникові відділу кадрової роботи апарату облдержадміністрації Гордієнко З.І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3"/>
        <w:ind w:right="-2" w:firstLine="708"/>
        <w:rPr/>
      </w:pPr>
      <w:r>
        <w:rPr/>
        <w:t>- надбавку за вислугу років у розмірі 25 відсотків посадового окладу з урахуванням доплати за ранг (стаж державної служби, який дає право на встановлення надбавки за вислугу років, станом на 1 червня 2010 року становить 18 років 8 місяців 29 дні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 xml:space="preserve">Голова обласної державної </w:t>
      </w:r>
    </w:p>
    <w:p>
      <w:pPr>
        <w:pStyle w:val="Heading1"/>
        <w:ind w:right="-1192" w:hanging="0"/>
        <w:rPr/>
      </w:pPr>
      <w:r>
        <w:rPr>
          <w:bCs/>
        </w:rPr>
        <w:t xml:space="preserve">         </w:t>
      </w:r>
      <w:r>
        <w:rPr/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ка 778182</w:t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720" w:firstLine="90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07:00Z</dcterms:created>
  <dc:creator>pomichnyk_1zast</dc:creator>
  <dc:description/>
  <cp:keywords/>
  <dc:language>en-US</dc:language>
  <cp:lastModifiedBy>Kadry</cp:lastModifiedBy>
  <cp:lastPrinted>2010-05-31T17:36:00Z</cp:lastPrinted>
  <dcterms:modified xsi:type="dcterms:W3CDTF">2010-06-01T06:32:00Z</dcterms:modified>
  <cp:revision>10</cp:revision>
  <dc:subject/>
  <dc:title>від  12 жовтня  2005 року               м</dc:title>
</cp:coreProperties>
</file>