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 Проекту Програм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Цільової програми імунопрофілакти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захисту населення області від інфекційних хвороб на 2010 - 201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50"/>
        <w:gridCol w:w="1650"/>
        <w:gridCol w:w="1650"/>
        <w:gridCol w:w="1650"/>
        <w:gridCol w:w="1650"/>
        <w:gridCol w:w="1650"/>
        <w:gridCol w:w="23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 Програми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.ч.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17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4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8838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68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9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7262956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17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974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838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68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8689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64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26295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 бюджетних джер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37" w:right="62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0:00Z</dcterms:created>
  <dc:creator>User</dc:creator>
  <dc:description/>
  <cp:keywords/>
  <dc:language>en-US</dc:language>
  <cp:lastModifiedBy>Епідвідділ</cp:lastModifiedBy>
  <cp:lastPrinted>2010-03-19T12:17:00Z</cp:lastPrinted>
  <dcterms:modified xsi:type="dcterms:W3CDTF">2010-03-19T10:18:00Z</dcterms:modified>
  <cp:revision>17</cp:revision>
  <dc:subject/>
  <dc:title>Ресурсне забезпечення регіональної цільової програми </dc:title>
</cp:coreProperties>
</file>