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3</w:t>
      </w:r>
      <w:r>
        <w:rPr>
          <w:bCs/>
          <w:sz w:val="32"/>
          <w:lang w:val="uk-UA"/>
        </w:rPr>
        <w:t xml:space="preserve"> березн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2010 року                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м. Луцьк                                               </w:t>
      </w:r>
      <w:r>
        <w:rPr>
          <w:bCs/>
          <w:color w:val="000000"/>
          <w:sz w:val="28"/>
          <w:szCs w:val="28"/>
          <w:lang w:val="en-US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71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схвалення проекту Цільової програми імунопрофілактики  та захисту населення області від інфекційних хвороб на 2010 - 2015 рок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"Про затвердження Загальнодержавної програми імунопрофілактики та захисту населення від інфекційних хвороб на 2009 - 2015 роки", з метою комплексного вирішення проблем, пов’язаних з проведенням щеплень населенню області: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 Схвалити проект Цільової програми імунопрофілактики населення на 2010 - 2015 роки (далі - Програма), що додається. 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Управлінню  охорони    здоров’я   облдержадміністрації (І. Ващенюк) під час формування проекту обласного бюджету по закладах охорони здоров’я передбачати, виходячи з реальних можливостей,  асигнування на здійснення затверджених Програмою заходів.</w:t>
      </w:r>
    </w:p>
    <w:p>
      <w:pPr>
        <w:pStyle w:val="Normal"/>
        <w:ind w:right="-81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3. Управлінню    освіти     і    науки    облдержадміністрації (М. Попович) під час формування проекту обласного бюджету по закладах освіти передбачати, виходячи з реальних можливостей,  асигнування на здійснення затверджених Програмою заходів.</w:t>
      </w:r>
    </w:p>
    <w:p>
      <w:pPr>
        <w:pStyle w:val="Normal"/>
        <w:ind w:right="-81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4. Райдержадміністраціям, виконкомам міських (міст обласного значення) рад: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 Розробити і затвердити в установленому порядку відповідні програми з урахуванням визначених у Програмі завдань та вжити заходів до залучення для їх виконання коштів місцевих бюджетів, інших джерел фінансування;</w:t>
      </w:r>
    </w:p>
    <w:p>
      <w:pPr>
        <w:pStyle w:val="Normal"/>
        <w:ind w:right="-81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4.2. Установити контроль за виконанням Програми та щороку до 4 січня подавати відповідну інформацію управлінню охорони здоров’я облдержадміністрації.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Управлінню охорони здоров’я облдержадміністрації інформувати Міністерство охорони здоров’я про результати виконання Програми щороку до 20 січня.</w:t>
      </w:r>
    </w:p>
    <w:p>
      <w:pPr>
        <w:pStyle w:val="Normal"/>
        <w:ind w:right="-81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6. Управлінню  охорони    здоров’я   облдержадміністрації (І. Ващенюк) та обласній санепідемстанції (Н.Янко) подати проект  Програми на сесію обласної ради для розгляду та затвердження. 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М. РОМАНЮК  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/>
      </w:pPr>
      <w:r>
        <w:rPr>
          <w:sz w:val="28"/>
          <w:szCs w:val="28"/>
          <w:lang w:val="uk-UA"/>
        </w:rPr>
        <w:t>Янко</w:t>
      </w:r>
      <w:r>
        <w:rPr>
          <w:sz w:val="24"/>
          <w:szCs w:val="24"/>
          <w:lang w:val="uk-UA"/>
        </w:rPr>
        <w:t xml:space="preserve"> 757 780 </w:t>
      </w:r>
      <w:r>
        <w:rPr>
          <w:color w:val="000000"/>
          <w:sz w:val="28"/>
          <w:szCs w:val="28"/>
          <w:lang w:val="uk-UA"/>
        </w:rPr>
        <w:t xml:space="preserve">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5:00Z</dcterms:created>
  <dc:creator>User</dc:creator>
  <dc:description/>
  <cp:keywords/>
  <dc:language>en-US</dc:language>
  <cp:lastModifiedBy>Zagal</cp:lastModifiedBy>
  <cp:lastPrinted>2010-03-22T09:27:00Z</cp:lastPrinted>
  <dcterms:modified xsi:type="dcterms:W3CDTF">2010-02-23T08:50:00Z</dcterms:modified>
  <cp:revision>26</cp:revision>
  <dc:subject/>
  <dc:title> </dc:title>
</cp:coreProperties>
</file>