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.</w:t>
      </w:r>
      <w:r>
        <w:rPr/>
        <w:t xml:space="preserve"> </w:t>
      </w:r>
      <w:r>
        <w:rPr>
          <w:sz w:val="28"/>
          <w:szCs w:val="28"/>
        </w:rPr>
        <w:t xml:space="preserve"> Напрями діяльності та заходи Цільової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 імунопрофілактики та захисту населення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інфекційних хвороб на 2010 - 2015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2232"/>
        <w:gridCol w:w="1440"/>
        <w:gridCol w:w="2520"/>
        <w:gridCol w:w="1548"/>
        <w:gridCol w:w="72"/>
        <w:gridCol w:w="2880"/>
        <w:gridCol w:w="2268"/>
      </w:tblGrid>
      <w:tr>
        <w:trPr>
          <w:trHeight w:val="1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апрямку діяльності (пріоритетні завдання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и виконан-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жерела фінансу-вання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ієнтовні обсяги фінансування (вартість), грн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результат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о-методичне за-безпечення за-ходів щодо профілактики і боротьби з інфекціями, яким можна запобігти засо-бами імунопро-філакти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озроблення і схвлення цільо-вих програм імунопрофілак-тики населення, у т.ч. за епіде-мічними пока-занн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айонні держадмі-ністрації, виконко-ми міських (міст обласного значен-ня) рад, </w:t>
            </w:r>
            <w:r>
              <w:rPr>
                <w:sz w:val="28"/>
                <w:szCs w:val="28"/>
              </w:rPr>
              <w:t>державна санітарно-епідемі-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епідемічного благополуччя населення області з інфек-цій, що керують-ся засобами спе-цифічної імуно-профіл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 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освіти і науки облдерж-адміністрації, </w:t>
            </w:r>
            <w:r>
              <w:rPr>
                <w:bCs/>
                <w:color w:val="000000"/>
                <w:sz w:val="28"/>
                <w:szCs w:val="28"/>
              </w:rPr>
              <w:t>рай-держадміністрації, виконкоми міських (міст обласного значення) рад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ний та місцев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бюджети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956 гр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р. - 2871760 гр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р. - 2897490 гр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р. - 2883820 гр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р .- 2876810 гр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р. - 2868916 гр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р. - 2864160 грн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иження рівня захворюваності на грип та ГРЗ, туляремію, віру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сний гепатит 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Передсезон-на імунопрофі-лактика грипу у групах риз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листоп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>райдержадмініс-трації, виконкоми міських (міст об-ласного значення) р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та місцеві бюджети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етап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0р. –  2279900            2011 р. –  2279900       2012 р. –  2279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 етап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 р. – 2279900         2014 р. –  2279900         2015 р. –  2279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 13679400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иження рівня захворюваності на грип та гострі респіраторні вірусні захворювання серед груп ризику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2. Імунопрофі-лактика туляре-м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держадмініс-трації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бюдж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етап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0 р. – 116860                 2011 р. –  142590              2012 р. –  1289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етап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р. – 121910              2014 р. – 114016             2015 р. – 1092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 733556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иження рівня захворюваності на туляремію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 Імунізація проти вірусного гепатиту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епіде-мічними показ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охоро-ни здоров’я обл-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держадміні-страції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та місцеві бюджети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етап –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. –  475000              2011 р. –  475000              2012 р. –  47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 етап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р. –  475000              2014 р. –  475000            2015 р. –  47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 2850000 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иження рівня захворюваності на вірусний гепатит 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досконален-ня і підтримка інформаційно-комп’ютерної мережі та прог-рамного забез-печення для мо-ніторингу та своєчасного ко-ригування захо-дів з імунопро-філ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 xml:space="preserve">райдержадмініст-рації, виконкоми міських (міст об-ласного значення) рад, </w:t>
            </w:r>
            <w:r>
              <w:rPr>
                <w:sz w:val="28"/>
                <w:szCs w:val="28"/>
              </w:rPr>
              <w:t>державна санітарно-епідемі-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пшення моніторингу з виконання об-сягів щеплень в області та кори-гування заходів з імунопрофі-лактики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прияння діяльності кабі-нетів щеплень незалежно від форми їх підпо-рядковано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 xml:space="preserve">райдержадмініст-рації, виконкоми міських (міст об-ласного значення) рад, </w:t>
            </w:r>
            <w:r>
              <w:rPr>
                <w:sz w:val="28"/>
                <w:szCs w:val="28"/>
              </w:rPr>
              <w:t>державна санітарно-епідемі-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ення обсягу охоп-лення щеплен-нями населення проти інфек-ційних хвороб та розширення доступу його до послуг, пов’яз-аних з імуно-профілактикою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сконалення профілактич-них та проти-епідемічних за- ходів щодо за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Забезпечення своєчасного охоплення щеп-леннями цільо-вих груп населе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>райдержадмініст-рації, виконко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 своєчасності охоплення про-філактичними щепленням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ігання по-ширенню ін-фекційних хво-роб, боротьба з якими прово-диться засоба-ми імунопро-філ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я згідно з Ка-лендарем щеп-лень та в разі необхідності за епідемічними показаннями проти дифтерії, правця, туберку-льозу, поліоміє-літу, кашлюку, кору, епідеміч-ного паротиту, краснухи, гемо-фільної інфе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іських (міст об-ласного значення) рад, </w:t>
            </w:r>
            <w:r>
              <w:rPr>
                <w:sz w:val="28"/>
                <w:szCs w:val="28"/>
              </w:rPr>
              <w:t>державна санітарно-епідемі-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ільових груп населення до-вести до рівня 95% та вище; підтримка ста-тусу країни, вільної від поліомієліту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Забезпечення своєчасного охоплення щеп-леннями дітей за станом здоров’я згідно з Кален-дарем щепл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 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 xml:space="preserve">райдержадмініст-рації, виконкоми міських (міст об- ласного значення) рад, </w:t>
            </w:r>
            <w:r>
              <w:rPr>
                <w:sz w:val="28"/>
                <w:szCs w:val="28"/>
              </w:rPr>
              <w:t>державна санітарно- епідемі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 своє-часності охопле-ння профілакти-чними щеплен-нями дітей до 1 року від дифте-рії, правця, каш-люку, поліоміє-літу, гемофіль-ної інфекції типу b, туберкульозу, кору, краснухи, забезпечити на рівні до 95 %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3. Забезпечення зниження рівня захворюваності на гепатит В шляхом продов-ження проведен-ня активної іму-нізації новона-роджених та груп високого епідемічного риз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 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 xml:space="preserve">райдержадміністрації, виконкоми міських (міст об-ласного значення) рад, </w:t>
            </w:r>
            <w:r>
              <w:rPr>
                <w:sz w:val="28"/>
                <w:szCs w:val="28"/>
              </w:rPr>
              <w:t>державна санітарно-епідемі-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ник своє-часності охопл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ння профілакти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чними щеплен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нями дітей до 1 року від гепати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ту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безпечити на рівні не мен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ше 95%; дов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дення показника захворюваності на гострий віру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сний гепатит В до рівня менше 5 на  100 тис. н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селення; дов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дення кількості вірусоносіїв г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патиту В серед дитячого нас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лення до 1 %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овження впровадження стратегії ВООЗ щодо елімінації кору, зниження захворюваності на епідемі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>райдержадмініст-рації, виконкоми міських (міст об- ласного значенн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 своє-часності охопле-ння профілакти-чними щеплен-нями (ревакци-нація) проти епі- демічного паро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отит, краснуху та запобігання синдрому врод-женої краснухи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д, </w:t>
            </w:r>
            <w:r>
              <w:rPr>
                <w:sz w:val="28"/>
                <w:szCs w:val="28"/>
              </w:rPr>
              <w:t>державна санітарно-епідемі-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 (юнаки до 15 років) та кра-снухи (дівчата до 15 років) за-безпечити на рі-вні не менше 95%; припинен-ня місцевої передачі вірусу кору та краснух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безпечення проведення щорічної передсезонної імунопрофілак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тики грипу в групах ризику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- листоп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>райдержадмініст-рації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та місцеві бюджети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иження рівня захворюваності на грип та гострі респіраторні ві-русні захворюва-ння; показник охоплення п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актичними щепленнями проти грипу в групах ризику, забезпечити на рівні не менше 7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безпечення впровадження на державному рівні Сертифіка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>райдержадмініст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забезпе-чення Сертифі-катом щеплень громадянин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щеплень громадянина Украї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ції, виконкоми міських (міст об-ласного значення) рад, </w:t>
            </w:r>
            <w:r>
              <w:rPr>
                <w:sz w:val="28"/>
                <w:szCs w:val="28"/>
              </w:rPr>
              <w:t>державна санітарно-епідемі-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раїни цільо-вих груп населе-ння визначити: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10 р. - 25%;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11 р. - 50%; 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</w:rPr>
              <w:t>-2012 р. - 65%;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</w:rPr>
              <w:t>-2013 р. - 75%;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</w:rPr>
              <w:t>-2014 р. - 85%;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</w:rPr>
              <w:t>-2015 р. - 100%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Забезпечення продовження роботи з прак-тичного впрова-дження імуно-профілактик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emophilu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luenzae типу b (Hib) та прове- дення моніто-рингу захворю-ваності на Hib-інфекцію у піс-лявакцинальний пері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 xml:space="preserve">райдержадмініст-рації, виконкоми міських (міст об- ласного значення) рад, </w:t>
            </w:r>
            <w:r>
              <w:rPr>
                <w:sz w:val="28"/>
                <w:szCs w:val="28"/>
              </w:rPr>
              <w:t>державна санітарно-епідемі- 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показ-ник розповсюд-женості гемо-фільної інфекції до рівня не менше 1 на     100 тис. населен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довження роботи з прак-тичного впро-вадження комбі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>райдержадмініст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ономія засо-бів у сфері застосування вакцин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нованих вакцин з метою скоро-чення кількості ін’єкцій та еко-номії засобів у сфері застосува-ння вакц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ції, виконкоми міських (міст об-ласного значення) рад, </w:t>
            </w:r>
            <w:r>
              <w:rPr>
                <w:sz w:val="28"/>
                <w:szCs w:val="28"/>
              </w:rPr>
              <w:t>державна санітарно-епідемі-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роведення моніторингу ви-падків можливої побічної дії вак-цин і розроблен-ня заходів щодо їх запобігання шляхом обліку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ї та розслід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 xml:space="preserve">райдержадмініст-рації, виконкоми міських (міст об-ласного значення) рад, </w:t>
            </w:r>
            <w:r>
              <w:rPr>
                <w:sz w:val="28"/>
                <w:szCs w:val="28"/>
              </w:rPr>
              <w:t>державна санітарно-епідемі- 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мож-ливих побічних дій вакцин; пері-одичність прове-дення моніторин-гу випадків мож-ливої побічної дії вакцин впро- довж року забез- печити 1 раз на   3 міс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ведення моніторингу стану популяці-йного імунітету, у тому числі колективного імунітету різних вікових груп на-селення щодо інфекцій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 xml:space="preserve">райдержадмініст-рації, виконкоми міських (міст об- ласного значення) рад, </w:t>
            </w:r>
            <w:r>
              <w:rPr>
                <w:sz w:val="28"/>
                <w:szCs w:val="28"/>
              </w:rPr>
              <w:t>державна санітарно-епідемі-ологічна служб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стану колективного імунітету та прийняття від-повідних корек-цій в плані та забезпечення моніторингу впродовж року,   1 раз на 3 міс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захворювань, боротьба з яки-ми проводиться шляхом ужиття заходів з імуно-профіл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Забезпечення налагодження сучасної лабора-торної діагнос-тики інфекцій-них захворю-вань, боротьба з якими проводи-ться шляхом ужиття заходів з імунопрофілак-тики, з викорис-танням поліме-разної ланцюго-вої реакції та ме-тоду імунофер-ментного аналі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 xml:space="preserve">райдержадмініст-рації, виконкоми міських (міст об-ласного значення) рад, </w:t>
            </w:r>
            <w:r>
              <w:rPr>
                <w:sz w:val="28"/>
                <w:szCs w:val="28"/>
              </w:rPr>
              <w:t>державна санітарно-епідемі-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виток інно-ваційних на-прямків вітчиз-няної імунології та імунобіо-технології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36" w:hanging="0"/>
              <w:rPr/>
            </w:pPr>
            <w:r>
              <w:rPr>
                <w:sz w:val="28"/>
                <w:szCs w:val="28"/>
              </w:rPr>
              <w:t>12. Організація діагностики піс-лявакцинальних ускладнень 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>райдержадмініст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пшення диференціаль-ної діагностики поствакциналь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 xml:space="preserve">складних випад-ках в імуноло-гічних (алегро-логічних) відді-леннях обласних закладах охоро-ни здоров’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ції, виконкоми міських (міст об-ласного значення) рад, </w:t>
            </w:r>
            <w:r>
              <w:rPr>
                <w:sz w:val="28"/>
                <w:szCs w:val="28"/>
              </w:rPr>
              <w:t>державна санітарно-епідемі-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х ускладнень та зменшення випадків їх реєстрації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13. Продовжен-ня проведення політики ВООЗ щодо переваж-ного використа-ння самоблоку- вальних шпри-ців з метою га-рантованої без-пеки ін’єкцій під час проведе-ння щеплень та зниження втрат імунобіологіч-них препара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 xml:space="preserve">райдержадмініст-рації, виконкоми міських (міст об- ласного значення) рад, </w:t>
            </w:r>
            <w:r>
              <w:rPr>
                <w:sz w:val="28"/>
                <w:szCs w:val="28"/>
              </w:rPr>
              <w:t>державна санітарно-епідемі-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у ви-користанні іму-нобіологічних препаратів шля-хом зведення розливу вка- заних препара-тів, під час ви-конання щеп-лень до мініму-му та гарантія безпеки ін’єк-цій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ворення ефективної системи «холо-дового ланцю-га» під час транспортував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довження роботи з облад-нання складів імунобіологіч-них препаратів, кабінетів щеп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>райдержадмініст-рації, виконкоми міських (міст об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та дотримання на-лежних умов «холодового ланцюга» на всіх рівнях під час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ння, зберігання та використа-ння вакц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ень та інших закладів, у яких проводяться профілактичні щеплення, холо-дильним устат-куванням для дотримання оп-тимальних умов «холодового ла-нцюга» під час зберігання, тра-нспортування та використання імунобіологіч-них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пара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ласного значення) рад, </w:t>
            </w:r>
            <w:r>
              <w:rPr>
                <w:sz w:val="28"/>
                <w:szCs w:val="28"/>
              </w:rPr>
              <w:t>державна санітарно-епідемі-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транспорту-вання, зберіган-ня та викорис-тання вакц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ізація щорічного на-вчання фахівців, що беруть участь у прове- денні імунопро-філактики, з пи-тань дотриман-ня оптимальних умов «холодово-го ланцюга» під час зберіганн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 xml:space="preserve">райдержадмініст-рації, виконкоми міських (міст об-ласного значення) рад, </w:t>
            </w:r>
            <w:r>
              <w:rPr>
                <w:sz w:val="28"/>
                <w:szCs w:val="28"/>
              </w:rPr>
              <w:t>державна санітарно-епідемі-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дотримання належних умов «холодового ланцюга» на всіх рівнях під час транспорту-вання, зберіган-ня та викорис-тання вакци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транспортуван-ня та використа-ння імунобіоло-гічних препара-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безпечення проведення що-річної інвента-ризації холодо-вого устаткуван-ня для дотрима-ння оптималь-них умов „холо-дового ланцюга” під час зберіган-ня, транспорту-вання та викори-стання імунобі-ологічних препа-ратів у санітар-но-епідеміологі-чних установах та лікувально-профілактичних закладах з ме-тою його своє-часної заміни або ремон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 xml:space="preserve">райдержадмініст-рації, виконкоми міських (міст об-ласного значення) рад, </w:t>
            </w:r>
            <w:r>
              <w:rPr>
                <w:sz w:val="28"/>
                <w:szCs w:val="28"/>
              </w:rPr>
              <w:t>державна санітарно-епідемі-ологічна служба обла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римання на-лежних умов «холодового ланцюга» на всіх рівнях під час транспорту-вання, зберіган-ня та викорис-тання вакцин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а та санітарно-просвітницька робота серед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досконален-ня механізму до-ступу населення до інформації з проблем імуно-профілактики та захисту населе-ння від інфекці-йних хвороб із застосуванням засобів масової інформації: по-каз державними та комунальни-ми телерадіоко- мпаніями теле-радіопрограм та передач, вигото-влення та тран-сляція телефіль- мів, виробницт-во і розміщення соціальної рек-лами, створення інформаційно-просвітницьких програ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 xml:space="preserve">райдержадмініст-рації, виконкоми міських (міст об-ласного значення) рад, </w:t>
            </w:r>
            <w:r>
              <w:rPr>
                <w:sz w:val="28"/>
                <w:szCs w:val="28"/>
              </w:rPr>
              <w:t>державна санітарно-епідемі- ологічна служба област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Удосконалення інформаційної системи обізна-ності населення з проблем іму-нопрофілактики через засоби масової інфор-м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безпечення видання і поши-рення інформа-ційно-просвіт-ницьких мате-ріалів з питань імунопрофілак-тики (пам’ятки, буклети, звер- нення, плакати тощ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bCs/>
                <w:color w:val="000000"/>
                <w:sz w:val="28"/>
                <w:szCs w:val="28"/>
              </w:rPr>
              <w:t xml:space="preserve">райдержадмініст-рації, виконкоми міських (міст об-ласного значення) рад, </w:t>
            </w:r>
            <w:r>
              <w:rPr>
                <w:sz w:val="28"/>
                <w:szCs w:val="28"/>
              </w:rPr>
              <w:t>державна са-нітарно-епідеміо-логічна служба області,</w:t>
            </w:r>
            <w:r>
              <w:rPr>
                <w:bCs/>
                <w:sz w:val="28"/>
                <w:szCs w:val="28"/>
              </w:rPr>
              <w:t xml:space="preserve"> обласний центр «Здоров’я», обласна організа-ція товариства Червоного Хреста Украї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>
                <w:sz w:val="28"/>
                <w:szCs w:val="28"/>
              </w:rPr>
              <w:t>Виходячи з реальних можливос-тей бюдже-тів указа-них викона-вц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на-селення щодо користі імуно-профілактики як найефектив-нішого способу подолання ін-фекційної за-хворюваності в області, що ке-рується засоба-ми імунопрофі-лактик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рганізація проведення та забезпечення висвітлення ка-мпанії соціаль- ної мобілізації населення під час проведення днів іму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охоро-ни здоров’я обл-держадміністрації, обласний центр «Здоров’я», обла-сна організація товариства Черво-ного Хреста Украї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ко-ристі імунопро-філактики як найефективні-шого способу подолання ін-фекційної зах-ворюваності в області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ключення питання імуно-профіл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правління охоро-ни здоров’я, освіти та науки облдерж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обізнаності на-селення у пита-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до програм гігієні-чного навчання і виховання (ме-дикопедагогічне навчання бать-ків з проблем охорони здоро-в’я дітей і підлі-тків, школа ма-теринства і мо-лодих батьків, курси здоров’я у загальноосвітніх і вищих навча-льних заклад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іністрації, </w:t>
            </w:r>
            <w:r>
              <w:rPr>
                <w:bCs/>
                <w:color w:val="000000"/>
                <w:sz w:val="28"/>
                <w:szCs w:val="28"/>
              </w:rPr>
              <w:t xml:space="preserve">рай-держадміністрації, виконкоми міських (міст обласного значення) рад, </w:t>
            </w:r>
            <w:r>
              <w:rPr>
                <w:sz w:val="28"/>
                <w:szCs w:val="28"/>
              </w:rPr>
              <w:t xml:space="preserve">дер-жавна санітарно-епідеміологічна служба області, </w:t>
            </w:r>
            <w:r>
              <w:rPr>
                <w:bCs/>
                <w:sz w:val="28"/>
                <w:szCs w:val="28"/>
              </w:rPr>
              <w:t>обласний центр «Здоров’я», облас-на організація то-вариства Червоного Хреста Украї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ннях імунопро-філактик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коналення підготовки фа-хівців з імуно-профілактики, що беруть участь у здій-сненні заходів на етапах пла-нування, орга-нізації, прове-дення контро-лю якості іму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 xml:space="preserve">1. Забезпечення проведення се-мінарів і нарад для лікарів, се- редніх та молод-ших медичних працівників з питань імуно-профілактик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sz w:val="28"/>
                <w:szCs w:val="28"/>
              </w:rPr>
              <w:t>державна санітар- но-епідеміологічна служба област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фахового рівня медичних пра-цівників області  з питань імунопрофілак-тик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нобіологічних препараті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ь у проведенні рес-публіканських і міжнародних се-мінарів з проб-лем імунопро-філактики та моніторингу ви-падків побічної дії вакцин, заходів щодо їх запобіг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обл-держадміністрації, </w:t>
            </w:r>
            <w:r>
              <w:rPr>
                <w:sz w:val="28"/>
                <w:szCs w:val="28"/>
              </w:rPr>
              <w:t>державна санітар-но-епідеміологічна служба област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фахового рівня медичних пра- цівників області  з питань імунопрофілак-тик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52:00Z</dcterms:created>
  <dc:creator>User</dc:creator>
  <dc:description/>
  <cp:keywords/>
  <dc:language>en-US</dc:language>
  <cp:lastModifiedBy>Zagal</cp:lastModifiedBy>
  <cp:lastPrinted>2010-03-19T12:28:00Z</cp:lastPrinted>
  <dcterms:modified xsi:type="dcterms:W3CDTF">2010-02-23T08:47:00Z</dcterms:modified>
  <cp:revision>18</cp:revision>
  <dc:subject/>
  <dc:title>VІІ</dc:title>
</cp:coreProperties>
</file>