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 xml:space="preserve">28 травня </w:t>
      </w:r>
      <w:r>
        <w:rPr>
          <w:sz w:val="28"/>
        </w:rPr>
        <w:t xml:space="preserve">2010 року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      м. Луцьк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№ 71-о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ро звільнення Саламана І. 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Звільнити з 31 травня 2010 року згідно з поданою заявою Саламана Івана Ігоровича з посади головного спеціаліста юридичного відділу апарату облдержадміністрації у зв’язку з переведенням на іншу роботу (п.5 ст. 36 КЗпП Україн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Начальникові відділу – головному бухгалтерові відділу фінансово-господарського забезпечення апарату облдержадміністрації Свінцицькій М. Р. провести з Саламаном І. І. відповідні розрахунки згідно з чинним законодав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дміністрації</w:t>
        <w:tab/>
        <w:tab/>
        <w:tab/>
        <w:tab/>
        <w:t xml:space="preserve">                                       Б. КЛІМЧУК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фимчук 778 182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20" w:right="567" w:gutter="0" w:header="0" w:top="266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43:00Z</dcterms:created>
  <dc:creator>USER</dc:creator>
  <dc:description/>
  <cp:keywords/>
  <dc:language>en-US</dc:language>
  <cp:lastModifiedBy>User</cp:lastModifiedBy>
  <dcterms:modified xsi:type="dcterms:W3CDTF">2010-06-04T06:43:00Z</dcterms:modified>
  <cp:revision>2</cp:revision>
  <dc:subject/>
  <dc:title> </dc:title>
</cp:coreProperties>
</file>