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03" w:hanging="0"/>
        <w:rPr/>
      </w:pPr>
      <w:r>
        <w:rPr>
          <w:b w:val="false"/>
          <w:sz w:val="28"/>
          <w:lang w:val="ru-RU"/>
        </w:rPr>
        <w:t xml:space="preserve">            </w:t>
      </w:r>
      <w:r>
        <w:rPr>
          <w:b w:val="false"/>
          <w:sz w:val="28"/>
        </w:rPr>
        <w:t xml:space="preserve">Додаток  </w:t>
      </w:r>
    </w:p>
    <w:p>
      <w:pPr>
        <w:pStyle w:val="Heading1"/>
        <w:ind w:left="5103" w:hanging="0"/>
        <w:jc w:val="center"/>
        <w:rPr/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>до розпорядження голови</w:t>
      </w:r>
    </w:p>
    <w:p>
      <w:pPr>
        <w:pStyle w:val="Heading1"/>
        <w:ind w:left="5103"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 xml:space="preserve">            </w:t>
      </w:r>
      <w:r>
        <w:rPr>
          <w:b w:val="false"/>
          <w:sz w:val="28"/>
        </w:rPr>
        <w:t xml:space="preserve">облдержадміністрації  </w:t>
        <w:br/>
        <w:t xml:space="preserve">            від </w:t>
      </w:r>
      <w:r>
        <w:rPr>
          <w:b w:val="false"/>
          <w:sz w:val="28"/>
          <w:lang w:val="ru-RU"/>
        </w:rPr>
        <w:t xml:space="preserve">19 </w:t>
      </w:r>
      <w:r>
        <w:rPr>
          <w:b w:val="false"/>
          <w:sz w:val="28"/>
        </w:rPr>
        <w:t xml:space="preserve">березня 2010 року № </w:t>
      </w:r>
      <w:r>
        <w:rPr>
          <w:b w:val="false"/>
          <w:sz w:val="28"/>
          <w:lang w:val="ru-RU"/>
        </w:rPr>
        <w:t>70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6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</w:tblGrid>
      <w:tr>
        <w:trPr/>
        <w:tc>
          <w:tcPr>
            <w:tcW w:w="6622" w:type="dxa"/>
            <w:tcBorders/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ПИСОК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студентів вищих навчальних закладів області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 xml:space="preserve">І - ІІ рівнів акредитації, яким призначено іменні стипендії голови облдержадміністрації на період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з 1 січня 2010 року до 1 січня 20</w:t>
            </w:r>
            <w:r>
              <w:rPr>
                <w:bCs/>
                <w:sz w:val="28"/>
              </w:rPr>
              <w:t>1</w:t>
            </w:r>
            <w:r>
              <w:rPr>
                <w:bCs/>
                <w:sz w:val="28"/>
                <w:lang w:val="uk-UA"/>
              </w:rPr>
              <w:t>1 року</w:t>
            </w:r>
          </w:p>
        </w:tc>
      </w:tr>
    </w:tbl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6480"/>
      </w:tblGrid>
      <w:tr>
        <w:trPr>
          <w:trHeight w:val="776" w:hRule="atLeast"/>
        </w:trPr>
        <w:tc>
          <w:tcPr>
            <w:tcW w:w="648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’ясецький Василь Василь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exact" w:line="30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- студент ІІІ курсу Ковельського промислово-економічного </w:t>
            </w:r>
            <w:r>
              <w:rPr>
                <w:bCs/>
                <w:sz w:val="28"/>
                <w:szCs w:val="28"/>
                <w:lang w:val="uk-UA"/>
              </w:rPr>
              <w:t xml:space="preserve">коледжу Луцького національного технічного університету, навчається на «відмінно», </w:t>
            </w:r>
            <w:r>
              <w:rPr>
                <w:bCs/>
                <w:sz w:val="28"/>
                <w:szCs w:val="28"/>
              </w:rPr>
              <w:t>активіст громадського життя коледжу,</w:t>
            </w:r>
            <w:r>
              <w:rPr>
                <w:bCs/>
                <w:sz w:val="28"/>
                <w:szCs w:val="28"/>
                <w:lang w:val="uk-UA"/>
              </w:rPr>
              <w:t xml:space="preserve"> неповна сім’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 xml:space="preserve">Яструб Олександр Олександрович 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 xml:space="preserve">- студент ІІІ курсу Ковельського промислово-економічного </w:t>
            </w:r>
            <w:r>
              <w:rPr>
                <w:bCs/>
                <w:szCs w:val="28"/>
              </w:rPr>
              <w:t>коледжу Луцького національного технічного університету, навчається на «відмінно» та «добре», активіст громадського життя коледжу, інвалід дитинст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 xml:space="preserve">Сидорук Катерина Григорівна 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- студентка IІІ курсу Володимир-Волинського агротехнічного коледжу, навчається на „відмінно”, активіст громадського життя, з малозабезпече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Шостак Лілія Олексії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 xml:space="preserve">- студентка II курсу Горохівського коледжу Львівського національного аграрного університету, відмінниця навчання, </w:t>
            </w:r>
            <w:r>
              <w:rPr>
                <w:bCs/>
                <w:szCs w:val="28"/>
              </w:rPr>
              <w:t xml:space="preserve">учасниця </w:t>
            </w:r>
            <w:r>
              <w:rPr>
                <w:bCs/>
              </w:rPr>
              <w:t xml:space="preserve">громадського життя </w:t>
            </w:r>
            <w:r>
              <w:rPr>
                <w:bCs/>
                <w:szCs w:val="28"/>
              </w:rPr>
              <w:t>та художньої самодіяльності</w:t>
            </w:r>
            <w:r>
              <w:rPr>
                <w:bCs/>
              </w:rPr>
              <w:t xml:space="preserve"> коледжу, сиро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Щигол Валентина Валентині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- студентка II курсу Горохівського коледжу Львівського національного аграрного університету, відмінниця навчання, активіст студентського самоврядування, учасниця художньої самодіяльності, з багатодітної малозабезпече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Венгер Катерина Миколаї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- студентка II курсу Ківерцівського медичного коледжу, відмінниця навчання, активіст громадського життя коледжу, з малозабезпеченої непов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Здробилко Наталія Петрі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- студентка IІ курсу Ківерцівського медичного коледжу, відмінниця навчання, староста групи, активіст громадського життя коледжу, з малозабезпеченої непов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Шум Оксана Миколаї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 xml:space="preserve">- студентка III курсу Ковельського медичного коледжу, навчається на „відмінно”, активіст громадського життя коледжу, </w:t>
            </w:r>
            <w:r>
              <w:rPr/>
              <w:t>з малозабезпеченої неповної</w:t>
            </w:r>
            <w:r>
              <w:rPr>
                <w:bCs/>
              </w:rPr>
              <w:t xml:space="preserve">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Оксюк Наталія Володимирі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 xml:space="preserve">- студентка IІІ курсу Володимир-Волинського педагогічного коледжу ім. А.Ю. Кримського, навчається на „відмінно”, </w:t>
            </w:r>
            <w:r>
              <w:rPr/>
              <w:t>займається науковою роботою, активіст громадського життя коледжу, з багатодітної, малозабезпече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2700" w:type="dxa"/>
            <w:tcBorders/>
          </w:tcPr>
          <w:p>
            <w:pPr>
              <w:pStyle w:val="2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Гайдучик Дарина Володимирі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spacing w:lineRule="exact" w:line="300"/>
              <w:rPr>
                <w:bCs/>
              </w:rPr>
            </w:pPr>
            <w:r>
              <w:rPr>
                <w:bCs/>
              </w:rPr>
              <w:t xml:space="preserve">- студентка I курсу Волинського державного училища культури і мистецтв, навчається на „відмінно”, </w:t>
            </w:r>
            <w:r>
              <w:rPr>
                <w:spacing w:val="-10"/>
              </w:rPr>
              <w:t>бере активну участь у громадському житті училища, інвалід дитинст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Пляцук Юлія Адамівна 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exact" w:line="30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- студентка </w:t>
            </w:r>
            <w:r>
              <w:rPr>
                <w:bCs/>
                <w:sz w:val="28"/>
                <w:szCs w:val="28"/>
                <w:lang w:val="uk-UA"/>
              </w:rPr>
              <w:t>II</w:t>
            </w: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lang w:val="uk-UA"/>
              </w:rPr>
              <w:t xml:space="preserve"> курсу Луцького базового медичного коледжу, </w:t>
            </w:r>
            <w:r>
              <w:rPr>
                <w:bCs/>
                <w:sz w:val="28"/>
                <w:szCs w:val="28"/>
                <w:lang w:val="uk-UA"/>
              </w:rPr>
              <w:t>навчається на „відмінно”,</w:t>
            </w:r>
            <w:r>
              <w:rPr>
                <w:bCs/>
                <w:sz w:val="28"/>
                <w:lang w:val="uk-UA"/>
              </w:rPr>
              <w:t xml:space="preserve"> активіст громадського життя коледжу, сирота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Штембурська Оксана Вікторі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/>
            </w:pPr>
            <w:r>
              <w:rPr>
                <w:bCs/>
              </w:rPr>
              <w:t>- студентка  IIІ курсу Луцького педагогічного коледжу, відмінниця навчання, активіст громадського життя, учасниця художньої самодіяльності, з малозабезпеченої непов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Кулик Оксана Мефодії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/>
            </w:pPr>
            <w:r>
              <w:rPr>
                <w:bCs/>
              </w:rPr>
              <w:t xml:space="preserve">- студентка IIІ курсу Луцького педагогічного коледжу, відмінниця навчання, активіст громадського життя та студентського самоврядування, сирот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exact" w:line="30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ондар Богдана Володими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exact" w:line="30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- студентка ІI курсу Волинського державного коледжу технологій та бізнесу, </w:t>
            </w:r>
            <w:r>
              <w:rPr>
                <w:bCs/>
                <w:sz w:val="28"/>
                <w:szCs w:val="28"/>
              </w:rPr>
              <w:t xml:space="preserve">навчається на </w:t>
            </w:r>
            <w:r>
              <w:rPr>
                <w:bCs/>
                <w:sz w:val="28"/>
                <w:szCs w:val="28"/>
                <w:lang w:val="uk-UA"/>
              </w:rPr>
              <w:t>„</w:t>
            </w:r>
            <w:r>
              <w:rPr>
                <w:bCs/>
                <w:sz w:val="28"/>
                <w:szCs w:val="28"/>
              </w:rPr>
              <w:t>відмінно”</w:t>
            </w:r>
            <w:r>
              <w:rPr>
                <w:bCs/>
                <w:sz w:val="28"/>
                <w:szCs w:val="28"/>
                <w:lang w:val="uk-UA"/>
              </w:rPr>
              <w:t>, учасник наукових конференцій, інвалід дитинст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Макарук Віктор Юрійович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 xml:space="preserve">- студент II курсу Волинського державного коледжу технологій та бізнесу, </w:t>
            </w:r>
            <w:r>
              <w:rPr>
                <w:bCs/>
                <w:szCs w:val="28"/>
              </w:rPr>
              <w:t xml:space="preserve">навчається на „відмінно”, </w:t>
            </w:r>
            <w:r>
              <w:rPr>
                <w:bCs/>
              </w:rPr>
              <w:t>активіст громадського життя</w:t>
            </w:r>
            <w:r>
              <w:rPr>
                <w:bCs/>
                <w:szCs w:val="28"/>
              </w:rPr>
              <w:t xml:space="preserve"> та студентського самоврядування коледжу</w:t>
            </w:r>
            <w:r>
              <w:rPr>
                <w:bCs/>
              </w:rPr>
              <w:t>, сиро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Мицалюк Аліса Олександрі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 xml:space="preserve">- студентка IІІ курсу Луцького кооперативного коледжу Львівської комерційної академії, навчається на «відмінно», активіст громадського життя та студентського самоврядування, </w:t>
            </w:r>
            <w:r>
              <w:rPr/>
              <w:t>займається науково-дослідницькою роботою</w:t>
            </w:r>
            <w:r>
              <w:rPr>
                <w:bCs/>
              </w:rPr>
              <w:t>, з малозабезпеченої непов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Шевчик Віталій Анатолійович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- студент IІІ курсу Нововолинського електромеханічного коледжу, навчається на „відмінно”, активіст громадського життя, з багатодітної малозабезпече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 xml:space="preserve">Мигас Василь Михайлович 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zCs w:val="28"/>
              </w:rPr>
            </w:pP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szCs w:val="28"/>
              </w:rPr>
              <w:t>студент II курсу Нововолинського електромеханічного коледжу, навчається на „відмінно”, займається науковою роботою, з малозабезпеченої сім’ї</w:t>
            </w:r>
          </w:p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Сиротюк Оксана Павлі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 xml:space="preserve">студентка IІІ курсу Рожищенського коледжу Львівського національного університету ветеринарної медицини ім. С.З.Гжицького, навчається на „відмінно”, </w:t>
            </w:r>
            <w:r>
              <w:rPr/>
              <w:t>активіст громадського життя та студентського</w:t>
            </w:r>
            <w:r>
              <w:rPr>
                <w:bCs/>
              </w:rPr>
              <w:t xml:space="preserve"> самоврядування, член студентського наукового товариства , виховується в неповній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Чемко Вікторія Петрі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/>
            </w:pP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 xml:space="preserve">студентка IІ курсу Шацького лісового коледжу         ім. В.В.Сулька, відмінник  навчання, активіст громадського життя, займається науковою роботою, з малозабезпеченої сім’ї  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exact" w:line="280"/>
        <w:jc w:val="left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1"/>
        <w:spacing w:lineRule="exact" w:line="28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керівника апарату –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організаційного </w:t>
      </w:r>
    </w:p>
    <w:p>
      <w:pPr>
        <w:pStyle w:val="Heading1"/>
        <w:jc w:val="left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відділу облдержадміністрації</w:t>
      </w:r>
      <w:r>
        <w:rPr>
          <w:b w:val="false"/>
          <w:sz w:val="28"/>
        </w:rPr>
        <w:tab/>
        <w:tab/>
        <w:tab/>
        <w:tab/>
        <w:t xml:space="preserve">            </w:t>
        <w:tab/>
        <w:tab/>
        <w:t xml:space="preserve">  </w:t>
      </w:r>
      <w:r>
        <w:rPr>
          <w:b w:val="false"/>
          <w:sz w:val="28"/>
          <w:szCs w:val="28"/>
        </w:rPr>
        <w:t>З. Гордіє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7" w:gutter="0" w:header="720" w:top="125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both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9:11:00Z</dcterms:created>
  <dc:creator>Алла</dc:creator>
  <dc:description/>
  <cp:keywords/>
  <dc:language>en-US</dc:language>
  <cp:lastModifiedBy>Zagal</cp:lastModifiedBy>
  <cp:lastPrinted>2010-03-16T11:11:00Z</cp:lastPrinted>
  <dcterms:modified xsi:type="dcterms:W3CDTF">2010-03-20T10:36:00Z</dcterms:modified>
  <cp:revision>103</cp:revision>
  <dc:subject/>
  <dc:title>від 20 березня 2005 року                       Луцьк                                            № </dc:title>
</cp:coreProperties>
</file>