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     </w:t>
      </w:r>
      <w:r>
        <w:rPr>
          <w:b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uk-UA"/>
        </w:rPr>
        <w:t xml:space="preserve">березня 2010 року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м. Луцьк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истопада 2008 року № 3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З метою оптимізації оброблення інформації про виконання першочергових заходів щодо запобігання негативним наслідкам світової фінансової кризи на економіку області пункти 2, 3 розпорядження голови облдержадміністрації від 13 листопада 2008 року № 389 викласти у такій редакції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2. Виконавцям заходів забезпечити щомісячне інформування головного управління економіки облдержадміністрації про стан їх виконання до 15 числа місяця, наступного за звітним</w:t>
      </w:r>
      <w:r>
        <w:rPr>
          <w:sz w:val="28"/>
          <w:szCs w:val="28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Головному управлінню економіки облдержадміністрації узагальнену інформацію про виконання заходів подавати обласній державній адміністрації щомісячно до 20 числа наступного місяця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 xml:space="preserve">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вевакова  778 10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50:00Z</dcterms:created>
  <dc:creator>user</dc:creator>
  <dc:description/>
  <cp:keywords/>
  <dc:language>en-US</dc:language>
  <cp:lastModifiedBy>Zagal</cp:lastModifiedBy>
  <cp:lastPrinted>2010-03-16T11:24:00Z</cp:lastPrinted>
  <dcterms:modified xsi:type="dcterms:W3CDTF">2010-03-19T07:20:00Z</dcterms:modified>
  <cp:revision>80</cp:revision>
  <dc:subject/>
  <dc:title>від       березня 2008 року                        м</dc:title>
</cp:coreProperties>
</file>